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имерных положений об Интернет-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разования и науки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тернет-сайте образовательного учреждения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целях повышения информационной открытости деятельности территориальных управлений министерства образования и науки Самарской области и образовательных учреждений Самарской области, а также в соответствии с Конституцией РФ, Законом «Об образовании», Конвенцией о правах ребенка, Федеральным законом от 13.03.2006  N 38-ФЗ «О рекламе», Федеральным законом от 27.07.2006 №149-ФЗ «Об информации, информационных технологиях и о защите информации», Федеральным законом от 10.01.2002 №1-ФЗ «Об электронной цифровой подписи», Указом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:</w:t>
      </w:r>
    </w:p>
    <w:p>
      <w:pPr>
        <w:pStyle w:val="BodyText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-8"/>
          <w:sz w:val="29"/>
          <w:szCs w:val="29"/>
        </w:rPr>
        <w:t>1. Утвердить прилагаемы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9"/>
          <w:szCs w:val="29"/>
        </w:rPr>
        <w:t xml:space="preserve">Примерное положение </w:t>
      </w:r>
      <w:r>
        <w:rPr>
          <w:sz w:val="28"/>
          <w:szCs w:val="28"/>
        </w:rPr>
        <w:t>об Интернет-сайте территориального управления министерства образования и науки Самарской области;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5"/>
          <w:sz w:val="29"/>
          <w:szCs w:val="29"/>
        </w:rPr>
      </w:pPr>
      <w:r>
        <w:rPr>
          <w:sz w:val="28"/>
          <w:szCs w:val="28"/>
        </w:rPr>
        <w:t>П</w:t>
      </w:r>
      <w:r>
        <w:rPr>
          <w:color w:val="000000"/>
          <w:spacing w:val="-8"/>
          <w:sz w:val="29"/>
          <w:szCs w:val="29"/>
        </w:rPr>
        <w:t xml:space="preserve">римерное положение </w:t>
      </w:r>
      <w:r>
        <w:rPr>
          <w:sz w:val="28"/>
          <w:szCs w:val="28"/>
        </w:rPr>
        <w:t>об Интернет-сайте образовательного учреждения Самарской области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Территориальным управлениям министерства образования и науки Самарской области (Колесниковой, Лопыриной, Нуждину, Сазоновой, Светкину, Полищуку, Павловой, Гусарову, Левину, Белову, Коковихину, Двирнику, Непопаловой), подведомственным учреждениям привести в соответствие с утвержденными примерными положениями нормативную документацию, регламентирующую функционирование Интернет-сайтов до 01 сентября 2009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3. Руководителям муниципальных органов управления образованием городских округов Самара и Тольятти (Шабаеву, Кочукиной) использовать утвержденное примерное Положение об Интернет-сайте образовательного учреждения Самарской области для обеспечения информационной открытости деятельности подведомственных учрежд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4. Контроль за исполнением распоряжения возложить на главного консультанта министерства образования и науки Самарской области А.В. Ливенцева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арской области</w:t>
        <w:tab/>
        <w:tab/>
        <w:tab/>
        <w:tab/>
        <w:tab/>
        <w:tab/>
        <w:tab/>
        <w:t>Д.Е. Овчинник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textAlignment w:val="auto"/>
        <w:rPr/>
      </w:pPr>
      <w:r>
        <w:rPr>
          <w:sz w:val="28"/>
          <w:szCs w:val="28"/>
        </w:rPr>
        <w:t>Ливенцев 3323224</w:t>
      </w:r>
    </w:p>
    <w:sectPr>
      <w:type w:val="nextPage"/>
      <w:pgSz w:w="11906" w:h="16838"/>
      <w:pgMar w:left="1276" w:right="991" w:gutter="0" w:header="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8:00Z</dcterms:created>
  <dc:creator>Моргунов Сергей Леонтьевич</dc:creator>
  <dc:description/>
  <cp:keywords/>
  <dc:language>en-US</dc:language>
  <cp:lastModifiedBy>Пользователь</cp:lastModifiedBy>
  <cp:lastPrinted>2009-03-31T15:26:00Z</cp:lastPrinted>
  <dcterms:modified xsi:type="dcterms:W3CDTF">2009-04-08T10:42:00Z</dcterms:modified>
  <cp:revision>6</cp:revision>
  <dc:subject/>
  <dc:title>Приложение №1</dc:title>
</cp:coreProperties>
</file>