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исьму</w:t>
      </w:r>
    </w:p>
    <w:p>
      <w:pPr>
        <w:pStyle w:val="Normal"/>
        <w:ind w:left="5220" w:hanging="0"/>
        <w:jc w:val="center"/>
        <w:rPr/>
      </w:pPr>
      <w:r>
        <w:rPr>
          <w:bCs/>
          <w:sz w:val="28"/>
          <w:szCs w:val="28"/>
        </w:rPr>
        <w:t>министерства образования и науки Самарской области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 №__________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вод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рным положением об официальном сайте образовательного учреждения определяются:</w:t>
      </w:r>
    </w:p>
    <w:p>
      <w:pPr>
        <w:pStyle w:val="Normal"/>
        <w:numPr>
          <w:ilvl w:val="0"/>
          <w:numId w:val="10"/>
        </w:numPr>
        <w:ind w:left="13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документов, на основании и в соответствии с которыми  образовательное учреждение создает и обеспечивает функционирование официального сайта;</w:t>
      </w:r>
    </w:p>
    <w:p>
      <w:pPr>
        <w:pStyle w:val="Normal"/>
        <w:numPr>
          <w:ilvl w:val="0"/>
          <w:numId w:val="10"/>
        </w:numPr>
        <w:ind w:left="1320" w:hanging="720"/>
        <w:jc w:val="both"/>
        <w:rPr>
          <w:sz w:val="28"/>
          <w:szCs w:val="28"/>
        </w:rPr>
      </w:pPr>
      <w:r>
        <w:rPr>
          <w:sz w:val="28"/>
          <w:szCs w:val="28"/>
        </w:rPr>
        <w:t>цели создания сайта;</w:t>
      </w:r>
    </w:p>
    <w:p>
      <w:pPr>
        <w:pStyle w:val="Normal"/>
        <w:numPr>
          <w:ilvl w:val="0"/>
          <w:numId w:val="10"/>
        </w:numPr>
        <w:ind w:left="1320" w:hanging="720"/>
        <w:jc w:val="both"/>
        <w:rPr/>
      </w:pPr>
      <w:r>
        <w:rPr>
          <w:sz w:val="28"/>
          <w:szCs w:val="28"/>
        </w:rPr>
        <w:t>основная информационная структура и перечень обязательных и рекомендуемых информационных материалов для размещения на сайте, а также регламент обновления информации;</w:t>
      </w:r>
    </w:p>
    <w:p>
      <w:pPr>
        <w:pStyle w:val="Normal"/>
        <w:numPr>
          <w:ilvl w:val="0"/>
          <w:numId w:val="10"/>
        </w:numPr>
        <w:ind w:left="13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язательных процедур, которые должны быть организованы  администрацией образовательного учреждения для функционирования сайта;</w:t>
      </w:r>
    </w:p>
    <w:p>
      <w:pPr>
        <w:pStyle w:val="Normal"/>
        <w:numPr>
          <w:ilvl w:val="0"/>
          <w:numId w:val="10"/>
        </w:numPr>
        <w:ind w:left="13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образовательного учреждения за создание и функционирование официального сайта образовательного учреждения в соответствии с суще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е положение не регламентирует перечень сотрудников образовательного учреждения, в должностные обязанности которых внесены пункты по созданию и организации функционирования официального сайта; распределение между сотрудниками образовательного учреждения функций и зон ответственности в рамках обязательных процедур. Эта деятельность регламентируется руководителем образовательного учреждения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к формированию содержания информационных ресурсов Интернет-сайтов образовательных учреждений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регламент обновления информационных материалов официального сайта образовательного учреждения  в сети Интерне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ая информация для размещения на официальном сайте О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вариантный блок):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б учреждении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Регламент обновления – </w:t>
      </w:r>
      <w:r>
        <w:rPr>
          <w:bCs/>
          <w:sz w:val="28"/>
          <w:szCs w:val="28"/>
        </w:rPr>
        <w:t>по мере необходимости, но не реже, чем один раз в год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ень вложения – </w:t>
      </w:r>
      <w:r>
        <w:rPr>
          <w:sz w:val="28"/>
          <w:szCs w:val="28"/>
        </w:rPr>
        <w:t>первый; адресуемая (домашняя) страница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Полное название образовательного учреждения (тип, вид, статус, </w:t>
      </w:r>
      <w:r>
        <w:rPr>
          <w:color w:val="000000"/>
          <w:sz w:val="28"/>
          <w:szCs w:val="28"/>
        </w:rPr>
        <w:t>организационно-правовая форма собственности</w:t>
      </w:r>
      <w:r>
        <w:rPr>
          <w:sz w:val="28"/>
          <w:szCs w:val="28"/>
        </w:rPr>
        <w:t>) – согласно Уставу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Логотип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(или) эмблема, фото образовательного учрежде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образовательные цели, задачи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бразовательного учреждения (например, изучаемые иностранные языки, направления профильного обучения, перечень предметов, преподавание которых ведется по углубленной программе и т.д.),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ая информация о руководителе (директоре) образовательного учреждения: фото, ФИО полностью, звания, награды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учреждения (смены, рабочая неделя, сроки каникул),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образовательного учреждения, при наличии – информация о структурных подразделениях и (или) филиалах,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(режим охраны и допуска)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ефон с указанием кода населенного пунк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ый адрес с указанием индекс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адрес электронной почты.</w:t>
      </w:r>
    </w:p>
    <w:p>
      <w:pPr>
        <w:pStyle w:val="Normal"/>
        <w:ind w:left="780" w:hanging="0"/>
        <w:jc w:val="both"/>
        <w:rPr/>
      </w:pPr>
      <w:r>
        <w:rPr>
          <w:i/>
          <w:sz w:val="28"/>
          <w:szCs w:val="28"/>
          <w:u w:val="single"/>
        </w:rPr>
        <w:t>Примечание1:</w:t>
      </w:r>
      <w:r>
        <w:rPr>
          <w:sz w:val="28"/>
          <w:szCs w:val="28"/>
        </w:rPr>
        <w:t xml:space="preserve"> При наличии у ОУ, территориально удаленных подразделений, занимающихся образовательной деятельностью, дополнительно указываются все фактические адреса и контактные телефоны каждого филиала и (или) подразделени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фик приема участников образовательного процесса (учащихся, родителей) и граждан работниками администрации образовательного учреждения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мая ссылка на правила приема учащихся в образовательное учреждение (в первый класс, в десятый класс, другие)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мая ссылка на публичный отчет образовательного учреждения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социальных партнерах образовательного учреждения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ициальные документы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вложения - </w:t>
      </w:r>
      <w:r>
        <w:rPr>
          <w:sz w:val="28"/>
          <w:szCs w:val="28"/>
        </w:rPr>
        <w:t>второй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уровн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вложения - </w:t>
      </w:r>
      <w:r>
        <w:rPr>
          <w:sz w:val="28"/>
          <w:szCs w:val="28"/>
        </w:rPr>
        <w:t>трет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ламент обновления – </w:t>
      </w:r>
      <w:r>
        <w:rPr>
          <w:kern w:val="2"/>
          <w:sz w:val="28"/>
          <w:szCs w:val="28"/>
        </w:rPr>
        <w:t>не позднее 3-х рабочих дней после официального изменения документа. Проверка работоспособности ссылок не реже 1 раза в месяц.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нституция, 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кон об образовании, 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венция о правах ребенка,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казы Министерства образования и науки РФ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относящиеся к деятельности образовательного учреждения;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я, распоряжения, приказы, письма, методические рекомендации федеральных  органов управления образованием по вопросам реализации Комплексного проекта модернизации образования, приоритетного национального проекта «Образование», регламентирующих итоговую государственную аттестацию и другие общественно значимые документы, касающиеся деятельности образователь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мечание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С официального сайта образовательного учреждения может быть указана только ссылка на документ, размещенный физически на федеральном портале «Российское образование» (</w:t>
      </w:r>
      <w:hyperlink r:id="rId2">
        <w:r>
          <w:rPr>
            <w:rStyle w:val="InternetLink"/>
          </w:rPr>
          <w:t>http://www.edu.ru/</w:t>
        </w:r>
      </w:hyperlink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го уровн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вложения - </w:t>
      </w:r>
      <w:r>
        <w:rPr>
          <w:sz w:val="28"/>
          <w:szCs w:val="28"/>
        </w:rPr>
        <w:t>трет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ламент обновления – </w:t>
      </w:r>
      <w:r>
        <w:rPr>
          <w:kern w:val="2"/>
          <w:sz w:val="28"/>
          <w:szCs w:val="28"/>
        </w:rPr>
        <w:t>не позднее 3-х рабочих дней после официального изменения документа. Проверка работоспособности ссылок не реже 1 раза в месяц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остановления, распоряжения, приказы, письма, методические рекомендации региональных органов управления образованием по вопросам реализации в регионе Комплексного проекта модернизации образования, приоритетного национального проекта «Образование»,  регламентирующих итоговую государственную аттестацию в регионе и другие общественно значимые документы.</w:t>
      </w:r>
    </w:p>
    <w:p>
      <w:pPr>
        <w:pStyle w:val="Normal"/>
        <w:ind w:left="10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080" w:hanging="0"/>
        <w:jc w:val="both"/>
        <w:rPr/>
      </w:pPr>
      <w:r>
        <w:rPr>
          <w:i/>
          <w:sz w:val="28"/>
          <w:szCs w:val="28"/>
          <w:u w:val="single"/>
        </w:rPr>
        <w:t>Примечание 3.</w:t>
      </w:r>
      <w:r>
        <w:rPr>
          <w:sz w:val="28"/>
          <w:szCs w:val="28"/>
        </w:rPr>
        <w:t xml:space="preserve"> На официальном сайте ОУ может быть размещен непосредственно документ, а может быть указана только  ссылка на документ, размещенный физически на официальном сайте министерства образования и науки Самарской области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ровн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вложения - </w:t>
      </w:r>
      <w:r>
        <w:rPr>
          <w:sz w:val="28"/>
          <w:szCs w:val="28"/>
        </w:rPr>
        <w:t>трет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ламент обновления – </w:t>
      </w:r>
      <w:r>
        <w:rPr>
          <w:kern w:val="2"/>
          <w:sz w:val="28"/>
          <w:szCs w:val="28"/>
        </w:rPr>
        <w:t xml:space="preserve">не позднее 3-х рабочих дней после официального изменения документа. 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Постановления, распоряжения, приказы, письма, методические рекомендации местных органов управления образованием по вопросам реализации на территории Комплексного проекта модернизации образования, приоритетного национального проекта «Образование»,  регламентирующих итоговую государственную аттестацию на территории и другие общественно значимые докумен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образовательного учрежд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ламент обновления – </w:t>
      </w:r>
      <w:r>
        <w:rPr>
          <w:sz w:val="28"/>
          <w:szCs w:val="28"/>
        </w:rPr>
        <w:t>по мере необходимости, но не позднее 3-х рабочих дней после принятия докумен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вень вложения - </w:t>
      </w:r>
      <w:r>
        <w:rPr>
          <w:sz w:val="28"/>
          <w:szCs w:val="28"/>
        </w:rPr>
        <w:t>трет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в образовательного учрежд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u w:val="single"/>
        </w:rPr>
        <w:t>Примечание 4.</w:t>
      </w:r>
      <w:r>
        <w:rPr>
          <w:sz w:val="28"/>
          <w:szCs w:val="28"/>
        </w:rPr>
        <w:t xml:space="preserve"> Размещается полная версия устава образовательного учреждения.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069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8"/>
        </w:rPr>
        <w:t>Локальные акты образовательного учреждения в соответствии с уставом учреждения. В том числе:</w:t>
      </w:r>
    </w:p>
    <w:p>
      <w:pPr>
        <w:pStyle w:val="Style18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Cs w:val="28"/>
        </w:rPr>
        <w:t xml:space="preserve">Положение об образовательном учреждении; </w:t>
      </w:r>
    </w:p>
    <w:p>
      <w:pPr>
        <w:pStyle w:val="Style18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Cs w:val="28"/>
        </w:rPr>
        <w:t xml:space="preserve">Положение об органе общественного участия в управлении образовательным учреждением; </w:t>
      </w:r>
    </w:p>
    <w:p>
      <w:pPr>
        <w:pStyle w:val="Style18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ожение о стимулирующей части оплаты труда;</w:t>
      </w:r>
    </w:p>
    <w:p>
      <w:pPr>
        <w:pStyle w:val="Style18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Cs w:val="28"/>
        </w:rPr>
        <w:t>Положения о различных формах образовательного процесса (о проектной деятельности учащихся, о предпрофильной подготовке, о профильном обучении, о научных обществах учащихся, об органах ученического самоуправления и т.п.);</w:t>
      </w:r>
    </w:p>
    <w:p>
      <w:pPr>
        <w:pStyle w:val="Style18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Cs w:val="28"/>
        </w:rPr>
        <w:t xml:space="preserve">Положения о службах сопровождения: медицинского, дефектологического, психологического, социального, педагогического; </w:t>
      </w:r>
    </w:p>
    <w:p>
      <w:pPr>
        <w:pStyle w:val="Style18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ожение об оценивании образовательных результатов учащихся;</w:t>
      </w:r>
    </w:p>
    <w:p>
      <w:pPr>
        <w:pStyle w:val="Style18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Cs w:val="28"/>
        </w:rPr>
        <w:t xml:space="preserve">Положение об официальном </w:t>
      </w:r>
      <w:r>
        <w:rPr>
          <w:rFonts w:cs="Times New Roman" w:ascii="Times New Roman" w:hAnsi="Times New Roman"/>
          <w:szCs w:val="28"/>
          <w:lang w:val="en-US"/>
        </w:rPr>
        <w:t>web</w:t>
      </w:r>
      <w:r>
        <w:rPr>
          <w:rFonts w:cs="Times New Roman" w:ascii="Times New Roman" w:hAnsi="Times New Roman"/>
          <w:szCs w:val="28"/>
        </w:rPr>
        <w:t>-сайте образовательного учреждения;</w:t>
      </w:r>
    </w:p>
    <w:p>
      <w:pPr>
        <w:pStyle w:val="Style18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ожение о медиатеке (медиацентре) образовательного учреждения;</w:t>
      </w:r>
    </w:p>
    <w:p>
      <w:pPr>
        <w:pStyle w:val="Style18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кальные акты о правилах приема, перевода и отчисления обучающихся;</w:t>
      </w:r>
    </w:p>
    <w:p>
      <w:pPr>
        <w:pStyle w:val="Style18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ругие локальные акты, содержащие значимую информацию для участников образовательного процесса и обществен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мечание 5.</w:t>
      </w:r>
      <w:r>
        <w:rPr>
          <w:sz w:val="28"/>
          <w:szCs w:val="28"/>
        </w:rPr>
        <w:t xml:space="preserve"> На официальном сайте образовательного учреждения размещаются документы, представляющие интерес для широкой аудитории. Документы, размещаемые на официальном сайте образовательного учреждения, не должны содержать государственную, коммерческую или иную, специально охраняемую законом тайну, а также противоречить Указу Президента РФ от 17.03.2008 N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цензия на образовательную деятельность (При наличии - лицензии на другие виды уставной деятельности)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б аккредитации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бличный отчет образовательного учреждения за предыдущий учебный год,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риказы руководителя образовательного учреждения, актуальные для широкой аудитории.  (См. </w:t>
      </w:r>
      <w:r>
        <w:rPr>
          <w:i/>
          <w:sz w:val="28"/>
          <w:szCs w:val="28"/>
          <w:u w:val="single"/>
        </w:rPr>
        <w:t>Примечание 5),</w:t>
      </w:r>
    </w:p>
    <w:p>
      <w:pPr>
        <w:pStyle w:val="Style18"/>
        <w:numPr>
          <w:ilvl w:val="0"/>
          <w:numId w:val="18"/>
        </w:numPr>
        <w:spacing w:lineRule="auto" w:line="240"/>
        <w:ind w:left="0" w:firstLine="360"/>
        <w:rPr>
          <w:i/>
          <w:i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Протоколы заседаний органов общественного управления образовательного учреждения, органов самоуправления образовательного учреждения (</w:t>
      </w:r>
      <w:r>
        <w:rPr>
          <w:rFonts w:cs="Times New Roman" w:ascii="Times New Roman" w:hAnsi="Times New Roman"/>
          <w:i/>
          <w:szCs w:val="28"/>
          <w:u w:val="single"/>
          <w:lang w:eastAsia="ru-RU"/>
        </w:rPr>
        <w:t>См. Примечание 5</w:t>
      </w:r>
      <w:r>
        <w:rPr>
          <w:i/>
          <w:szCs w:val="28"/>
          <w:u w:val="single"/>
        </w:rPr>
        <w:t>),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образовательного учреждения на текущий учебный год, план (программа, модель) воспитательной работы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государственных и муниципальных услуг в сфере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деятельность учрежд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ламент обновления – </w:t>
      </w:r>
      <w:r>
        <w:rPr>
          <w:sz w:val="28"/>
          <w:szCs w:val="28"/>
        </w:rPr>
        <w:t>по мере необходимости, но не позднее 3-х рабочих дней после утверждения докумен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вложения -</w:t>
      </w:r>
      <w:r>
        <w:rPr>
          <w:sz w:val="28"/>
          <w:szCs w:val="28"/>
        </w:rPr>
        <w:t xml:space="preserve"> второй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програм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планы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Направления обучения (предпрофильная подготовка, профильное образование, углубленное изучение предметов, факультативы, элективные курсы и др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еречень дополнительных образовательных услуг, предоставляемых общеобразовательным учреждением (в том числе на платной договорной основе – с указанием стоимости для потребителя), условия и порядок их предоставления,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720" w:leader="none"/>
          <w:tab w:val="left" w:pos="1069" w:leader="none"/>
        </w:tabs>
        <w:spacing w:lineRule="auto" w:line="240"/>
        <w:ind w:left="714" w:hanging="35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чень кружков, секций и т.п. (с указанием времени работы и фамилии руководителя)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720" w:leader="none"/>
          <w:tab w:val="left" w:pos="1069" w:leader="none"/>
        </w:tabs>
        <w:spacing w:lineRule="auto" w:line="240"/>
        <w:ind w:left="714" w:hanging="35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ок и расписание экзаменов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069" w:leader="none"/>
        </w:tabs>
        <w:spacing w:lineRule="auto" w:line="240"/>
        <w:ind w:left="714" w:hanging="35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гламент работы медиатеки (медиацентр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поступающих в образовательное учреждение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u w:val="single"/>
        </w:rPr>
        <w:t>Примечание 6.</w:t>
      </w:r>
      <w:r>
        <w:rPr>
          <w:sz w:val="28"/>
          <w:szCs w:val="28"/>
        </w:rPr>
        <w:t xml:space="preserve"> На страницу прописывается ссылка со страницы «Об учреждении». Минимальное содержание – перечень документов, необходимых для приема в образовательное учреждение, форма заявления,  условия приема со ссылкой на нормативные акты, размещенные в «Документах образовательного учреждения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учебной деятельности (по итогам единого государственного экзамена в 11-х классах и государственной итоговой аттестации в 9-х классах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далистов по год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 о победителях и лауреатах предметных олимпиад различного уровня (федерального, регионального, муниципального, школьног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мечание 7:</w:t>
      </w:r>
      <w:r>
        <w:rPr>
          <w:sz w:val="28"/>
          <w:szCs w:val="28"/>
        </w:rPr>
        <w:t xml:space="preserve"> Любая персональная информация размещается на сайте согласно Указу Президента РФ от 17.03.2008 N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Статистические данные о победителях и лауреатах конкурсов, соревнований, проектов, не предметных олимпиад (например, эвристических) различного уровня (федерального, регионального, муниципального, школьного) (См. </w:t>
      </w:r>
      <w:r>
        <w:rPr>
          <w:i/>
          <w:sz w:val="28"/>
          <w:szCs w:val="28"/>
          <w:u w:val="single"/>
        </w:rPr>
        <w:t>Примечание 7.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ки учебников и учебных пособий, используемых в образовательном процесс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администрации образовательного учреждения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Информация о педагогическом коллективе и работниках образовательного учреждения (Статистические данные по кадровому составу: численность административного и  педагогического персонала и их распределение по: уровню образования и уровню квалификации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составляющая в управлении образовательным учреждением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Регламент обновления – </w:t>
      </w:r>
      <w:r>
        <w:rPr>
          <w:sz w:val="28"/>
          <w:szCs w:val="28"/>
        </w:rPr>
        <w:t>по мере необходимости, но не позднее 3-х рабочих дней после утверждения докумен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вложения -</w:t>
      </w:r>
      <w:r>
        <w:rPr>
          <w:sz w:val="28"/>
          <w:szCs w:val="28"/>
        </w:rPr>
        <w:t xml:space="preserve"> второ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Состав попечительского (управляющего) совета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став органов ученического самоуправления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Состав органов родительского самоуправления образовательного учрежде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к размещению ссылки на официальные и образовательные ресурс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ламент обновления – </w:t>
      </w:r>
      <w:r>
        <w:rPr>
          <w:kern w:val="2"/>
          <w:sz w:val="28"/>
          <w:szCs w:val="28"/>
        </w:rPr>
        <w:t>не позднее 3-х рабочих дней после официального изменения размещения документа. Проверка работоспособности ссылок не  реже 1 раза в месяц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вложения -</w:t>
      </w:r>
      <w:r>
        <w:rPr>
          <w:sz w:val="28"/>
          <w:szCs w:val="28"/>
        </w:rPr>
        <w:t xml:space="preserve"> второ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фициальный федеральный портал поддержки единого государственного экзамена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g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Единая коллекция цифровых образовательных ресурсов (ЦОР) - федеральная коллекция (</w:t>
      </w:r>
      <w:hyperlink r:id="rId4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Региональный образовательный портал «Образование и наука Самарской области» (</w:t>
      </w:r>
      <w:hyperlink r:id="rId5">
        <w:r>
          <w:rPr>
            <w:rStyle w:val="InternetLink"/>
            <w:sz w:val="28"/>
            <w:szCs w:val="28"/>
          </w:rPr>
          <w:t>http://samara.edu.ru/portal/dt</w:t>
        </w:r>
      </w:hyperlink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Сайт «Открытый урок» (</w:t>
      </w:r>
      <w:hyperlink r:id="rId6">
        <w:r>
          <w:rPr>
            <w:rStyle w:val="InternetLink"/>
            <w:sz w:val="28"/>
            <w:szCs w:val="28"/>
          </w:rPr>
          <w:t>http://www.o-urok.ru/</w:t>
        </w:r>
      </w:hyperlink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органа территориального упр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органа местного самоупр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АСУ РС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 образовательного учреждения (при налич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ные официальные образовательные ресурсы  (городские, территориального управления и т.д.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180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тная связ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гламент обновления</w:t>
      </w:r>
      <w:r>
        <w:rPr>
          <w:sz w:val="28"/>
          <w:szCs w:val="28"/>
        </w:rPr>
        <w:t xml:space="preserve"> – поступление вопросов проверяется каждый рабочий день.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Уровень вложения – </w:t>
      </w:r>
      <w:r>
        <w:rPr>
          <w:kern w:val="2"/>
          <w:sz w:val="28"/>
          <w:szCs w:val="28"/>
        </w:rPr>
        <w:t>втор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т представления:</w:t>
      </w:r>
      <w:r>
        <w:rPr>
          <w:sz w:val="28"/>
          <w:szCs w:val="28"/>
        </w:rPr>
        <w:t xml:space="preserve"> как минимум один способ (официальный адрес электронной почты) доведения до администрации  вопросов, замечаний, предложений и жалоб, представителей целевых групп образовательного процесса и обще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быть реализована в электронной форме по примеру официального сайта Министерства образования и науки РФ (</w:t>
      </w:r>
      <w:hyperlink r:id="rId7">
        <w:r>
          <w:rPr>
            <w:rStyle w:val="InternetLink"/>
            <w:sz w:val="28"/>
            <w:szCs w:val="28"/>
          </w:rPr>
          <w:t>http://mon.gov.ru/obr/vio/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Публикация вопросов и ответов, а также регламент ответов  на вопросы производится в соответствии с Федеральным законом от 27 декабря 1991 г. N 2124-I "О средствах массовой информации",  Федеральный законом  от 27 июля 2006 года №149-ФЗ «Об информации, информационных технологиях и о защите информации», Указом Президента РФ от 17.03.2008 N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анализа эффективности сайта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озможности анализа эффективности официального сайта руководителем образовательного учреждения и вышестоящими органами управления образованием (соответствующим территориальным управлением министерства образования и науки Самарской области, департаментом образования местного органа самоуправления и т.п.) необходимо с момента создания сайта добавить на его страницы бесплатный специальный код аналитической системы </w:t>
      </w:r>
      <w:r>
        <w:rPr>
          <w:sz w:val="28"/>
          <w:szCs w:val="28"/>
          <w:lang w:val="en-US"/>
        </w:rPr>
        <w:t>Google Analytics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к размещению информация на официальном сайте образовательного учреждения (вариативный блок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 вариативном блоке официального образовательного учреждения размещаются документы, представляющие интерес для широкой аудитории. Документы, размещаемые на официальном сайте образовательного учреждения, не должны содержать государственную, коммерческую или служебную тайну, а также противоречить Указу Президента РФ от 17.03.2008 N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.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учрежден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ламент обновления – </w:t>
      </w:r>
      <w:r>
        <w:rPr>
          <w:sz w:val="28"/>
          <w:szCs w:val="28"/>
        </w:rPr>
        <w:t>также как в соответствующем разделе инвариантного бло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Краткая историческая справка об образовательном учрежде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Миссия образовательного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организации образовательного процесса: (обеспечение комфортности обучающихся (воспитанников), обеспечение здоровьесбережения, оздоровления обучающихся (воспитанников) и т.д.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зывы прессы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360" w:hanging="720"/>
        <w:jc w:val="both"/>
        <w:rPr/>
      </w:pPr>
      <w:r>
        <w:rPr>
          <w:sz w:val="28"/>
          <w:szCs w:val="28"/>
        </w:rPr>
        <w:t xml:space="preserve">Информация об истории успеха выпускников (в свободной форме). (См. </w:t>
      </w:r>
      <w:r>
        <w:rPr>
          <w:i/>
          <w:sz w:val="28"/>
          <w:szCs w:val="28"/>
          <w:u w:val="single"/>
        </w:rPr>
        <w:t>Примечание 8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sz w:val="28"/>
          <w:szCs w:val="28"/>
        </w:rPr>
        <w:t>Победы учащихся учреждения в конкурсах и т.п. соревновательных мероприятия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литика ОУ в области качества.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Новости</w:t>
      </w:r>
      <w:r>
        <w:rPr>
          <w:sz w:val="28"/>
          <w:szCs w:val="28"/>
        </w:rPr>
        <w:t xml:space="preserve"> (краткая информация о текущих значимых событиях, пресс-релизы, пост-релизы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егламент обновления – </w:t>
      </w:r>
      <w:r>
        <w:rPr>
          <w:sz w:val="28"/>
          <w:szCs w:val="28"/>
        </w:rPr>
        <w:t>не реже двух раз в неделю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ровень вложения</w:t>
      </w:r>
      <w:r>
        <w:rPr>
          <w:sz w:val="28"/>
          <w:szCs w:val="28"/>
        </w:rPr>
        <w:t xml:space="preserve"> – адресуемая (домашняя) страниц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sz w:val="28"/>
          <w:szCs w:val="28"/>
        </w:rPr>
        <w:t>Официальные документы</w:t>
      </w:r>
      <w:r>
        <w:rPr>
          <w:rStyle w:val="FootnoteCharacters"/>
          <w:rStyle w:val="FootnoteAnchor"/>
          <w:b/>
          <w:sz w:val="28"/>
          <w:szCs w:val="28"/>
        </w:rPr>
        <w:footnoteReference w:id="5"/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Регламент обновления – </w:t>
      </w:r>
      <w:r>
        <w:rPr>
          <w:sz w:val="28"/>
          <w:szCs w:val="28"/>
        </w:rPr>
        <w:t>так же, как в соответствующем разделе инвариантного бл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бразовательного учрежд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вития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бличные доклады для разных целевых групп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б образовательной деятельности учреждения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Регламент обновления – </w:t>
      </w:r>
      <w:r>
        <w:rPr>
          <w:sz w:val="28"/>
          <w:szCs w:val="28"/>
        </w:rPr>
        <w:t>так же, как в соответствующем разделе инвариантного блока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нновационной деятельности учреждения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материалы для школьников,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танционная поддержка образовательной деятельности,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обзоры образовательных ресурсов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следовательские работы школьников предметной направленности и т.п.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музей,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школы,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ы,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е мероприятия,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ая газета,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работы учащихся,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ы о проведенных мероприятиях с групповыми фото,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ругое</w:t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едагогическом коллективе и его деятельности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Регламент обновления – </w:t>
      </w:r>
      <w:r>
        <w:rPr>
          <w:sz w:val="28"/>
          <w:szCs w:val="28"/>
        </w:rPr>
        <w:t>по мере необходимости, но не позднее 3-х рабочих дней после утверждения изменений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Страницы методических объединений или кафедр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Банк педагогического опыта (публикации педагогов, обсуждения публикаций)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Учителя – победители конкурсов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артнерах образовательного учреждения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Регламент обновления – </w:t>
      </w:r>
      <w:r>
        <w:rPr>
          <w:sz w:val="28"/>
          <w:szCs w:val="28"/>
        </w:rPr>
        <w:t>по мере необходимости, но не позднее 3-х рабочих дней после утверждения изменений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Сотрудничество с другими образовательными учреждениями (вузами, ссузами, школами, детскими садами и т.д.,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Сотрудничество с различными организациями,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о спонсорам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тная связь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обновления – </w:t>
      </w:r>
      <w:r>
        <w:rPr>
          <w:sz w:val="28"/>
          <w:szCs w:val="28"/>
        </w:rPr>
        <w:t>ежедневно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Различные формы интерактивной связи (в том числе дистанционных консультаций для родителей, опросы общественного мнения, мастер-классы для учеников и т.д.)</w:t>
      </w:r>
      <w:bookmarkStart w:id="0" w:name="_PictureBullets"/>
      <w:bookmarkEnd w:id="0"/>
    </w:p>
    <w:sectPr>
      <w:footerReference w:type="default" r:id="rId8"/>
      <w:footnotePr>
        <w:numFmt w:val="decimal"/>
      </w:footnotePr>
      <w:type w:val="nextPage"/>
      <w:pgSz w:w="11906" w:h="16838"/>
      <w:pgMar w:left="1134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>Например</w:t>
      </w:r>
      <w:r>
        <w:rPr>
          <w:color w:val="000000"/>
          <w:sz w:val="20"/>
          <w:szCs w:val="20"/>
        </w:rPr>
        <w:t>, приказы 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текущий год; утверждении сроков и единого расписания проведения единого государственного экзамена  и прочие.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все официальные документы образовательного учреждения размещаются в форматах, защищенных от изменений (например в .</w:t>
      </w:r>
      <w:r>
        <w:rPr>
          <w:lang w:val="en-US"/>
        </w:rPr>
        <w:t>pdf</w:t>
      </w:r>
      <w:r>
        <w:rPr/>
        <w:t>). При наличии в документе печатей и подписей официальных лиц – страница размещается с сохранением данных атрибутов (сканируется и т.п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д аналитической системы </w:t>
      </w:r>
      <w:r>
        <w:rPr>
          <w:lang w:val="en-US"/>
        </w:rPr>
        <w:t>Google Analytics</w:t>
      </w:r>
      <w:r>
        <w:rPr/>
        <w:t xml:space="preserve"> и инструкцию по его установке можно получить по адресу  </w:t>
      </w:r>
      <w:hyperlink r:id="rId1">
        <w:r>
          <w:rPr>
            <w:rStyle w:val="InternetLink"/>
            <w:lang w:val="en-US"/>
          </w:rPr>
          <w:t>www.google.com/analytics/ru-ru/</w:t>
        </w:r>
      </w:hyperlink>
      <w:r>
        <w:rPr>
          <w:color w:val="000000"/>
        </w:rPr>
        <w:t xml:space="preserve">.  Для работы с </w:t>
      </w:r>
      <w:r>
        <w:rPr/>
        <w:t xml:space="preserve">аналитической системы </w:t>
      </w:r>
      <w:r>
        <w:rPr>
          <w:lang w:val="en-US"/>
        </w:rPr>
        <w:t>Google Analytics</w:t>
      </w:r>
      <w:r>
        <w:rPr/>
        <w:t xml:space="preserve"> т</w:t>
      </w:r>
      <w:r>
        <w:rPr>
          <w:color w:val="000000"/>
        </w:rPr>
        <w:t xml:space="preserve">ребуется создать аккаунт </w:t>
      </w:r>
      <w:r>
        <w:rPr>
          <w:color w:val="000000"/>
          <w:lang w:val="en-US"/>
        </w:rPr>
        <w:t>Google</w:t>
      </w:r>
      <w:r>
        <w:rPr>
          <w:color w:val="000000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ициальные документы, которые не вошли в перечень обязательных, но могут быть опубликованы на официальном сайте на усмотрение руководителя образовательного учрежд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w w:val="100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w w:val="100"/>
        <w:vanish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920"/>
        </w:tabs>
        <w:ind w:left="19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b/>
    </w:rPr>
  </w:style>
  <w:style w:type="character" w:styleId="WW8Num8z1">
    <w:name w:val="WW8Num8z1"/>
    <w:qFormat/>
    <w:rPr>
      <w:rFonts w:ascii="Symbol" w:hAnsi="Symbol" w:cs="Symbol"/>
      <w:b/>
      <w:i w:val="false"/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b/>
      <w:i w:val="false"/>
      <w:color w:val="FF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Mea">
    <w:name w:val="mea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Style16">
    <w:name w:val="Обычный.Автор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Style16"/>
    <w:next w:val="Style14"/>
    <w:qFormat/>
    <w:pPr>
      <w:spacing w:before="100" w:after="100"/>
      <w:jc w:val="left"/>
    </w:pPr>
    <w:rPr>
      <w:sz w:val="24"/>
      <w:szCs w:val="24"/>
    </w:rPr>
  </w:style>
  <w:style w:type="paragraph" w:styleId="Style18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ege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samara.edu.ru/portal/dt" TargetMode="External"/><Relationship Id="rId6" Type="http://schemas.openxmlformats.org/officeDocument/2006/relationships/hyperlink" Target="http://www.o-urok.ru/" TargetMode="External"/><Relationship Id="rId7" Type="http://schemas.openxmlformats.org/officeDocument/2006/relationships/hyperlink" Target="http://mon.gov.ru/obr/vio/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oogle.com/analytics/ru-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6:33:00Z</dcterms:created>
  <dc:creator>kokorin</dc:creator>
  <dc:description/>
  <cp:keywords/>
  <dc:language>en-US</dc:language>
  <cp:lastModifiedBy>Evdokimova</cp:lastModifiedBy>
  <cp:lastPrinted>2009-06-01T08:38:00Z</cp:lastPrinted>
  <dcterms:modified xsi:type="dcterms:W3CDTF">2009-06-01T05:58:00Z</dcterms:modified>
  <cp:revision>6</cp:revision>
  <dc:subject/>
  <dc:title>Типовое положение</dc:title>
</cp:coreProperties>
</file>