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20"/>
          <w:sz w:val="36"/>
          <w:szCs w:val="36"/>
        </w:rPr>
        <w:t>ПРАВИТЕЛЬСТВО САМАРСКОЙ ОБЛАСТИ</w:t>
      </w:r>
    </w:p>
    <w:p>
      <w:pPr>
        <w:pStyle w:val="Normal"/>
        <w:jc w:val="center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1.03.2013 № 1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 повышении заработной платы отдельным категориям работников образовательных учреждений и внесении изменений в отдельные постановления Правительства Сама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соответствии с указами Президента Российской Федерации </w:t>
        <w:br/>
        <w:t>от 07.05.2012 №597 «О мероприятиях по реализации государственной социальной политики», от 01.06.2012 №761 «О Национальной стратегии действий в интересах детей на 2012-2017 годы» в целях доведения средней заработной платы педагогических работников образовательных учреждений общего образования, учреждений дошкольного образования, учреждений начального и среднего профессионального образования, учреждений высшего профессионального образования, учреждений дополнительного образования детей до средней заработной платы в регионе Правительство Самарской области ПОСТАНОВЛЯЕТ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1. Повысить с 1 марта 2013 года в 1,05 раза действующий по состоянию на 28 февраля 2013 года размер средней расчетной единицы за один академический час работы педагогических работников, осуществляющих образовательный процесс в соответствии с учебным планом, используемой для расчета заработной платы педагогических работников общеобразовательных учреждений Самарской области и работников образовательных учреждений для детей дошкольного и младшего школьного возраста Самарской области, обеспечивающих реализацию общеобразовательных программ начального общего образования</w:t>
      </w:r>
      <w:bookmarkStart w:id="0" w:name="Par12"/>
      <w:bookmarkEnd w:id="0"/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2. Повысить с 1 марта 2013 года в 1,05 раза действующий по состоянию на 28 февраля 2013 года размер средней расчетной единицы за один академический час работы педагогических работников, осуществляющих образовательный процесс в соответствии с учебным планом по основным программам общего образования, подведомственных министерству образования и науки Самарской области государственных образовательных учреждений высшего профессионального образован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3. Повысить с 1 сентября 2013 года в 1,05 раза действующий по состоянию на 31 августа 2013 года размер средней расчетной единицы за один академический час работы педагогических работников, осуществляющих образовательный процесс в соответствии с учебным планом, используемой для расчета заработной платы педагогических работников общеобразовательных учреждений Самарской области и работников образовательных учреждений для детей дошкольного и младшего школьного возраста Самарской области, обеспечивающих реализацию общеобразовательных программ начального общего образован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4. Повысить с 1 сентября 2013 года в 1,05 раза действующий по состоянию на 31 августа 2013 года размер средней расчетной единицы за один академический час работы педагогических работников, осуществляющих образовательный процесс в соответствии с учебным планом по основным программам общего образования, подведомственных министерству образования и науки Самарской области государственных образовательных учреждений высшего профессионального образования.</w:t>
      </w:r>
    </w:p>
    <w:p>
      <w:pPr>
        <w:pStyle w:val="Normal"/>
        <w:autoSpaceDE w:val="false"/>
        <w:spacing w:lineRule="auto" w:line="360"/>
        <w:ind w:firstLine="709"/>
        <w:rPr/>
      </w:pPr>
      <w:bookmarkStart w:id="1" w:name="Par20"/>
      <w:bookmarkEnd w:id="1"/>
      <w:r>
        <w:rPr>
          <w:szCs w:val="28"/>
        </w:rPr>
        <w:t xml:space="preserve">5. Повысить с 1 марта 2013 года в 1,05 раза установленные </w:t>
      </w:r>
      <w:hyperlink r:id="rId2">
        <w:r>
          <w:rPr>
            <w:rStyle w:val="InternetLink"/>
            <w:szCs w:val="28"/>
          </w:rPr>
          <w:t>постановлением Правительства Самарской области от 10.09.2008 № 353</w:t>
          <w:br/>
          <w:t>«Об оплате труда работников государственных дошкольных образовательных учреждений Самарской области и утверждении Методики расчета нормативов финансового обеспечения образовательной деятельности дошкольных образовательных учреждений в части реализации основной общеобразовательной программы дошкольного образования в расчете на одного воспитанника за счет средств областного бюджета»</w:t>
        </w:r>
      </w:hyperlink>
      <w:r>
        <w:rPr>
          <w:szCs w:val="28"/>
        </w:rPr>
        <w:t xml:space="preserve"> и действующие по состоянию на 28 февраля 2013 года размеры должностных окладов работников государственных дошкольных образовательных учреждений Самарской области по профессиональной квалификационной группе должностей «Педагогические работники»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6. Повысить с 1 марта 2013 года в 1,05 раза размеры должностных окладов работников по профессиональной квалификационной группе  должностей «Педагогические работники» в дошкольных образовательных учреждениях, финансируемых за счет субвенций из областного бюджета, предоставляемых местным бюджетам в целях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соответствии с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Самарской области «О наделении органов местного самоуправления на территории Самарской области отдельными государственными полномочиями по воспитанию и обучению детей-инвалидов в дошкольных образовательных учреждениях»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7. Повысить с 1 сентября 2013 года в 1,05 раза установленные </w:t>
      </w:r>
      <w:hyperlink r:id="rId4">
        <w:r>
          <w:rPr>
            <w:rStyle w:val="InternetLink"/>
            <w:szCs w:val="28"/>
          </w:rPr>
          <w:t xml:space="preserve">постановлением Правительства Самарской области от 10.09.2008 № 353 </w:t>
          <w:br/>
          <w:t>«Об оплате труда работников государственных дошкольных образовательных учреждений Самарской области и утверждении Методики расчета нормативов финансового обеспечения образовательной деятельности дошкольных образовательных учреждений в части реализации основной общеобразовательной программы дошкольного образования в расчете на одного воспитанника за счет средств областного бюджета»</w:t>
        </w:r>
      </w:hyperlink>
      <w:r>
        <w:rPr>
          <w:szCs w:val="28"/>
        </w:rPr>
        <w:t xml:space="preserve"> и действующие по состоянию на 31 августа 2013 года размеры должностных окладов работников государственных дошкольных образовательных учреждений Самарской области по профессиональной квалификационной группе  должностей «Педагогические работники»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8. Повысить с 1 сентября 2013 года в 1,05 раза размеры должностных окладов работников по профессиональной квалификационной группе  должностей «Педагогические работники» в дошкольных образовательных учреждениях, финансируемых за счет субвенций из областного бюджета, предоставляемых местным бюджетам в целях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соответствии с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Самарской области </w:t>
        <w:br/>
        <w:t>«О наделении органов местного самоуправления на территории Самарской области отдельными государственными полномочиями по воспитанию и обучению детей-инвалидов в дошкольных образовательных учреждениях»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9. Повысить с 1 марта 2013 года в 1,05 раза установленные поста</w:t>
        <w:softHyphen/>
        <w:t>новлением Правительства Самарской области от 29.10.2008 № 431 «Об оп</w:t>
        <w:softHyphen/>
        <w:t>лате труда работников подведомственных министерству образования и науки Самарской области образовательных учреждений и учреждений, созданных для реализации отдельных функций государственного управле</w:t>
        <w:softHyphen/>
        <w:t>ния в сфере образования и науки, и утверждении методик расчета норма</w:t>
        <w:softHyphen/>
        <w:t>тива финансового обеспечения образовательной деятельности на одного обучающегося (воспитанника)» и действующие по состоянию на 28 фев</w:t>
        <w:softHyphen/>
        <w:t>раля 2013 года размеры должностных окладов по профессиональной ква</w:t>
        <w:softHyphen/>
        <w:t>лификационной группе должностей педагогических работников, по про</w:t>
        <w:softHyphen/>
        <w:t>фессиональной квалификационной группе должностей работников выс</w:t>
        <w:softHyphen/>
        <w:t>шего и дополнительного профессионального образования «Профессорско-преподавательский состав», за исключением должностей профес</w:t>
        <w:softHyphen/>
        <w:t>сиональной квалификационной группы «Профессорско-преподавательский состав» квалификационных уровней с 3-го по 6-й, по профессиональным квалификационным группам должностей  работников  сферы  научных  исследований  и разработок, по профессиональной квалификационной группе должностей работников высшего и дополнительного профессио</w:t>
        <w:softHyphen/>
        <w:t>нального образования «Профессорско-преподавательский состав», за ис</w:t>
        <w:softHyphen/>
        <w:t>ключением должностей, отнесенных к 1-му и 2-му квалификационным уровням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государственного вечернего (сменного) общеобразовательного учреждения при исправительно-трудовых учреждениях и воспитательно-трудовых колониях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государственных общеобразовательных учреждений Самарской области, обеспечивающих реализацию дополнительных общеобразователь-ных программ; 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государственных учреждений начального профессионального и среднего профессионального образова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государственных образовательных учреждений высшего профессионального образования, обеспечивающих реализацию программ высшего и послевузовского профессионального образова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государственных образовательных учреждений дополнительного образования детей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государственных образовательных учреждений для детей, нуждающихся в психолого-педагогической и медико-социальной помощ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государственных общеобразовательных школ-интернат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государственных образовательных учреждений для детей-сирот и детей, оставшихся без попечения род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государственных специальных (коррекционных) образовательных учреждений для обучающихся (воспитанников) с ограниченными возможностями здоровь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государственных оздоровительных образовательных учреждений санаторного типа для детей, нуждающихся в длительном лечении, а также педагогических работников государственных общеобразовательных учреждений Самарской области, педагогических работников подведомственных министерству образования и науки Самарской области государственных образовательных учреждений высшего профессионального образован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10. Повысить с 1 сентября 2013 года в 1,05 раза установленные постановлением Правительства Самарской области от 29.10.2008 № 431 «Об оплате труда работников подведомственных министерству образования и науки Самарской области образовательных учреждений и учреждений, созданных для реализации отдельных функций государственного управления в сфере образования и науки, и утверждении методик расчета норматива финансового обеспечения образовательной деятельности на одного обучающегося (воспитанника)» и действующие по состоянию на 31 августа 2013 года размеры должностных окладов по  профессиональной квалификационной группе должностей педагогических работников, по профессиональной квалификационной группе должностей работников высшего и дополнительного профессионального образования «Профессорско-преподавательский состав», за исключением должностей профессиональной квалификационной группы «Профессорско-преподавательский состав»  квалификационных  уровней  с 3-го по 6-й, по профессиональным квалификационным группам должностей работников сферы научных исследований и разработок, по профессиональной квалификационной группе должностей работников высшего и дополнительного профессионального образования «Профессорско-преподавательский состав», за исключением должностей, отнесенных        к 1-му и 2-му квалификационным уровням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государственного вечернего (сменного) общеобразовательного учреждения при исправительно-трудовых учреждениях и воспитательно-трудовых колониях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государственных общеобразовательных учреждений Самарской области, обеспечивающих реализацию дополнительных   общеобразовательных программ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государственных учреждений начального профессионального и среднего профессионального образова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государственных образовательных учреждений высшего  профессио-нального образования, обеспечивающих реализацию программ высшего и послевузовского профессионального образова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государственных образовательных учреждений дополнительного образования детей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государственных  образовательных  учреждений для детей, нуждаю-щихся в психолого-педагогической и медико-социальной помощ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государственных общеобразовательных школ-интернат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государственных образовательных учреждений для детей-сирот и детей, оставшихся без попечения род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государственных специальных (коррекционных) образовательных учреждений для обучающихся (воспитанников) с ограниченными  возмож-ностями здоровья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осударственных оздоровительных образовательных учреждений санаторного типа для детей, нуждающихся в длительном лечении, а также педагогических работников государственных общеобразовательных учреждений Самарской области, педагогических  работников  подведомст-венных министерству  образования  и науки Самарской области государст-венных образовательных учреждений  высшего профессионального обра-зован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1. Повысить с 1 марта 2013 года в 1,05 раза установленные постановлением Правительства Самарской области от 12.10.2011 № 575  «Об оплате труда работников подведомственных министерству образования и науки Самарской области государственных казенных специальных учебно-воспитательных учреждений для детей и подростков с девиантным поведением» и действующие по состоянию на 28 февраля 2013 года  размеры  должностных окладов по профессиональной квалификационной группе должностей педагогических работников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2. Повысить с 1 сентября 2013 года в 1,05 раза установленные постановлением Правительства Самарской области от 12.10.2011 № 575 «Об оплате труда работников подведомственных министерству образования и науки Самарской области государственных казенных специальных учебно-воспитательных учреждений для детей и подростков с девиантным поведением» и действующие по состоянию на 31 августа 2013 года размеры должностных окладов по профессиональной квалификационной группе должностей педагогическ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 xml:space="preserve">13. Внести в </w:t>
      </w:r>
      <w:hyperlink r:id="rId6">
        <w:r>
          <w:rPr>
            <w:rStyle w:val="InternetLink"/>
            <w:szCs w:val="28"/>
          </w:rPr>
          <w:t xml:space="preserve">постановление Правительства Самарской области </w:t>
          <w:br/>
          <w:t>от 10.09.2008 № 353 «Об оплате труда работников государственных дошкольных образовательных учреждений Самарской области и утверждении Методики расчета нормативов финансового обеспечения образовательной деятельности дошкольных образовательных учреждений в части реализации основной общеобразовательной программы дошкольного образования в расчете на одного воспитанника за счет средств областного бюджета»</w:t>
        </w:r>
      </w:hyperlink>
      <w:r>
        <w:rPr>
          <w:szCs w:val="28"/>
        </w:rPr>
        <w:t xml:space="preserve">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пункте 6 слово «Овчинникова» заменить словом «Пылева»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ложении об оплате труда работников государственных дошкольных образовательных учреждений Самарской области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 2.3 изложить в 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 Базовая часть фонда оплаты труда работников дошкольных образовательных учреждений определяется по формуле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Чф = ФОТ х 76,8%,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БЧф – базовая часть фонда оплаты труда работников дошколь</w:t>
        <w:softHyphen/>
        <w:t>ных образовательных учреждени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ФОТ – фонд оплаты труда работников дошкольных образовательных учрежд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,8% – доля базовой части в фонде оплаты труда работников дошкольных образовательных учреждений.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2.5 изложить в следующей редакци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«2.5. Стимулирующая часть фонда оплаты труда работников дошкольных образовательных учреждений определяется по формул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СЧф = ФОТ х 23,2%,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де СЧф – стимулирующая часть фонда оплаты труда работников дошкольных образовательных учреждени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ФОТ – фонд оплаты труда работников дошкольных образовательных учреждений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3,2% – доля стимулирующей части в фонде оплаты труда работников дошкольных образовательных учреждений.»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Методике расчета нормативов финансового обеспечения образовательной деятельности дошкольных образовательных учреждений в части реализации основной общеобразовательной программы дошкольного образования в расчете на одного воспитанника за счет средств областного бюджета: </w:t>
      </w:r>
    </w:p>
    <w:p>
      <w:pPr>
        <w:pStyle w:val="Normal"/>
        <w:spacing w:lineRule="auto" w:line="360"/>
        <w:ind w:firstLine="709"/>
        <w:rPr/>
      </w:pPr>
      <w:r>
        <w:rPr>
          <w:bCs/>
          <w:spacing w:val="2"/>
          <w:szCs w:val="28"/>
        </w:rPr>
        <w:t xml:space="preserve">в разделе «Порядок </w:t>
      </w:r>
      <w:r>
        <w:rPr>
          <w:szCs w:val="28"/>
        </w:rPr>
        <w:t>расчета нормативов финансового обеспечения образовательной деятельности дошкольных образовательных учреждений в части реализации основной общеобразовательной программы дошкольного образования в расчете на одного воспитанника за счет средств областного бюджета»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абзаце двадцатом цифру «78,2» заменить цифрой «76,8»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абзаце двадцать первом цифру «21,8» заменить цифрой «23,2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в абзаце двадцать третьем цифру «1,279» заменить цифрой «1,302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 xml:space="preserve">14. Внести в </w:t>
      </w:r>
      <w:hyperlink r:id="rId7">
        <w:r>
          <w:rPr>
            <w:rStyle w:val="InternetLink"/>
            <w:szCs w:val="28"/>
          </w:rPr>
          <w:t xml:space="preserve">постановление Правительства Самарской области </w:t>
          <w:br/>
          <w:t>от 10.09.2008 № 353 «Об оплате труда работников государственных дошкольных образовательных учреждений Самарской области и утверждении Методики расчета нормативов финансового обеспечения образовательной деятельности дошкольных образовательных учреждений в части реализации основной общеобразовательной программы дошкольного образования в расчете на одного воспитанника за счет средств областного бюджета»</w:t>
        </w:r>
      </w:hyperlink>
      <w:r>
        <w:rPr>
          <w:szCs w:val="28"/>
        </w:rPr>
        <w:t xml:space="preserve"> следующие изменения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ложении об оплате труда работников государственных дошкольных образовательных учреждений Самарской области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 2.3 изложить в 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 Базовая часть фонда оплаты труда работников дошкольных образовательных учреждений определяется по формуле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Чф = ФОТ х 76,9%,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БЧф – базовая часть фонда оплаты труда работников дошкольных образовательных учреждени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ФОТ – фонд оплаты труда работников дошкольных образовательных учрежд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,9% – доля базовой части в фонде оплаты труда работников дошкольных образовательных учреждений.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2.5 изложить в следующей редакци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«2.5. Стимулирующая часть фонда оплаты труда работников дошкольных образовательных учреждений определяется по формул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СЧф = ФОТ х 23,1%,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де СЧф – стимулирующая часть фонда оплаты труда работников дошкольных образовательных учреждени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ФОТ – фонд оплаты труда работников дошкольных образовательных учреждений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3,1% – доля стимулирующей части в фонде оплаты труда работников дошкольных образовательных учреждений.»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 Методике расчета нормативов финансового обеспечения образова-тельной деятельности дошкольных образовательных учреждений в части реализации основной общеобразовательной программы дошкольного образования в расчете на одного воспитанника за счет средств областного бюджета: </w:t>
      </w:r>
    </w:p>
    <w:p>
      <w:pPr>
        <w:pStyle w:val="Normal"/>
        <w:spacing w:lineRule="auto" w:line="360"/>
        <w:ind w:firstLine="709"/>
        <w:rPr/>
      </w:pPr>
      <w:r>
        <w:rPr>
          <w:bCs/>
          <w:spacing w:val="2"/>
          <w:szCs w:val="28"/>
        </w:rPr>
        <w:t xml:space="preserve">в разделе «Порядок </w:t>
      </w:r>
      <w:r>
        <w:rPr>
          <w:szCs w:val="28"/>
        </w:rPr>
        <w:t>расчета нормативов финансового обеспечения образовательной деятельности дошкольных образовательных учреждений в части реализации основной общеобразовательной программы дошкольного образования в расчете на одного воспитанника за счет средств областного бюджета»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абзаце двадцатом цифру «76,8» заменить цифрой «76,9»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абзаце двадцать первом цифру «23,2» заменить цифрой «23,1»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pacing w:val="2"/>
          <w:szCs w:val="28"/>
        </w:rPr>
        <w:t>в абзаце двадцать третьем цифру «1,302» заменить цифрой «1,3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 xml:space="preserve">15. Внести в </w:t>
      </w:r>
      <w:hyperlink r:id="rId8">
        <w:r>
          <w:rPr>
            <w:rStyle w:val="InternetLink"/>
            <w:szCs w:val="28"/>
          </w:rPr>
          <w:t xml:space="preserve">постановление Правительства Самарской области </w:t>
          <w:br/>
          <w:t>от 10.09.2008 № 353 «Об оплате труда работников государственных дошкольных образовательных учреждений Самарской области и утверждении Методики расчета нормативов финансового обеспечения образовательной деятельности дошкольных образовательных учреждений в части реализации основной общеобразовательной программы дошкольного образования в расчете на одного воспитанника за счет средств областного бюджета»</w:t>
        </w:r>
      </w:hyperlink>
      <w:r>
        <w:rPr>
          <w:szCs w:val="28"/>
        </w:rPr>
        <w:t xml:space="preserve"> следующие изменения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ложении об оплате труда работников государственных дошкольных образовательных учреждений Самарской области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 2.3 изложить в 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 Базовая часть фонда оплаты труда работников дошкольных образовательных учреждений определяется по формуле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Чф = ФОТ х 76,8%,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БЧф – базовая часть фонда оплаты труда работников дошкольных образовательных учреждений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ФОТ – фонд оплаты труда работников дошкольных образова</w:t>
        <w:softHyphen/>
        <w:t>тельных учрежд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,8% – доля базовой части в фонде оплаты труда работников дошкольных образовательных учреждений.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2.5 изложить в следующей редакци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«2.5. Стимулирующая часть фонда оплаты труда работников дошкольных образовательных учреждений определяется по формул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СЧф = ФОТ х 23,2%,</w:t>
      </w:r>
    </w:p>
    <w:p>
      <w:pPr>
        <w:pStyle w:val="Normal"/>
        <w:spacing w:lineRule="auto" w:line="360"/>
        <w:rPr/>
      </w:pPr>
      <w:r>
        <w:rPr>
          <w:szCs w:val="28"/>
        </w:rPr>
        <w:t>где СЧф – стимулирующая часть фонда оплаты труда работников дошкольных образовательных учреждений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ФОТ – фонд оплаты труда работников дошкольных образовательных учреждений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3,2% – доля стимулирующей части в фонде оплаты труда работников дошкольных образовательных учреждений.»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Методике расчета нормативов финансового обеспечения образовательной деятельности дошкольных образовательных учреждений в части реализации основной общеобразовательной программы дошкольного образования в расчете на одного воспитанника за счет средств областного бюджета: </w:t>
      </w:r>
    </w:p>
    <w:p>
      <w:pPr>
        <w:pStyle w:val="Normal"/>
        <w:spacing w:lineRule="auto" w:line="360"/>
        <w:ind w:firstLine="709"/>
        <w:rPr/>
      </w:pPr>
      <w:r>
        <w:rPr>
          <w:bCs/>
          <w:spacing w:val="2"/>
          <w:szCs w:val="28"/>
        </w:rPr>
        <w:t xml:space="preserve">в разделе «Порядок </w:t>
      </w:r>
      <w:r>
        <w:rPr>
          <w:szCs w:val="28"/>
        </w:rPr>
        <w:t>расчета нормативов финансового обеспечения образовательной деятельности дошкольных образовательных учреждений в части реализации основной общеобразовательной программы дошкольного образования в расчете на одного воспитанника за счет средств областного бюджета»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абзаце двадцатом цифру «76,9» заменить цифрой «76,8»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абзаце двадцать первом цифру «23,1» заменить цифрой «23,2»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pacing w:val="2"/>
          <w:szCs w:val="28"/>
        </w:rPr>
        <w:t>в абзаце двадцать третьем цифру «1,3» заменить цифрой «1,302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6. Внести в постановление Правительства Самарской области от 01.06.2006 № 60 «О проведении в 2006 году эксперимента по апробации новых механизмов оплаты труда работников государственных общеобразовательных учреждений Самарской области и муниципаль</w:t>
        <w:softHyphen/>
        <w:t>ных общеобразовательных учреждений и введении с 1 сентября 2007 года системы оплаты труда работников государственных общеобразовательных учреждений Самарской области и муниципальных общеобразовательных учреждений, отличной от Единой тарифной сетки по оплате труда работников государственных учреждений Самарской области»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пункте 6 слово «Овчинникова» заменить словом «Пылева»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Методике формирования и распределения фонда оплаты труда, а также расчета заработной платы работников государственного общеобразовательного учреждения Самарской области и работников государственного образовательного учреждения для детей дошкольного и младшего школьного возраста Самарской области, обеспечивающих реализацию общеобразовательных программ начального общего 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о второго по пятый пункта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«1) базового фонда в размере не менее 78,9% от фонда оплаты труда работников, который включает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фонд оплаты труда педагогических работников, осуществляющих образовательный процесс в соответствии с учебным планом, в размере не менее 58,37% от базового фонд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прочего персонала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 xml:space="preserve"> в размере не более 18,63% от базового фонда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ый фонд оплаты труда в размере не более 23% от базового фонда, который включает: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в подпункте 2 пункта 2 цифру «20» заменить цифрой «21,1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17. Внести в постановление Правительства Самарской области от 01.06.2006 № 60 «О проведении в 2006 году эксперимента по апробации новых механизмов оплаты труда работников государственных общеобразовательных учреждений Самарской области и муниципаль</w:t>
        <w:softHyphen/>
        <w:t>ных общеобразовательных учреждений и введении с 1 сентября 2007 года системы оплаты труда работников государственных общеобразовательных учреждений Самарской области и муниципальных общеобразовательных учреждений, отличной от Единой тарифной сетки по оплате труда работников государственных учреждений Самарской области»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Методике формирования и распределения фонда оплаты труда, а также расчета заработной платы работников государственного общеобразовательного учреждения Самарской области и работников государственного образовательного учреждения для детей дошкольного и младшего школьного возраста Самарской области, обеспечивающих реализацию общеобразовательных программ начального общего 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о второго по пятый пункта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«1) базового фонда в размере не менее 79% от фонда оплаты труда работников, который включает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фонд оплаты труда педагогических работников, осуществляющих образовательный процесс в соответствии с учебным планом, в размере не менее 58,99% от базового фонд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прочего персонала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в размере не более 18,01% от базового фонда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ый фонд оплаты труда в размере не более 23% от базового фонда, который включает: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в подпункте 2 пункта 2 цифру «21,1» заменить цифрой «21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8. Внести в постановление Правительства Самарской области от 01.06.2006 № 60 «О проведении в 2006 году эксперимента по апробации новых механизмов оплаты труда работников государственных общеобразовательных учреждений Самарской области и муниципальных общеобразовательных учреждений и введении с 1 сентября 2007 года системы оплаты труда работников государственных общеобразовательных учреждений Самарской области и муниципальных общеобразовательных учреждений, отличной от Единой тарифной сетки по оплате труда работников государственных учреждений Самарской области»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Методике формирования и распределения фонда оплаты труда, а также расчета заработной платы работников государственного общеобразовательного учреждения Самарской области и работников государственного образовательного учреждения для детей дошкольного и младшего школьного возраста Самарской области, обеспечивающих реализацию общеобразовательных программ начального общего 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о второго по пятый пункта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«1) базового фонда в размере не менее 78,9% от фонда оплаты труда работников, который включает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фонд оплаты труда педагогических работников, осуществляющих образовательный процесс в соответствии с учебным планом, в размере не менее 58,29% от базового фонд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прочего персонала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в размере не более 18,71% от базового фонда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ый фонд оплаты труда в размере не более 23% от базового фонда, который включает: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в подпункте 2 пункта 2 цифру «21» заменить цифрой «21,1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19. Внести в постановление Правительства Самарской области от 27.10.2011 № 703 «Об оплате труда работников государственных образовательных учреждений высшего профессионального образования Самарской области, находящихся в ведении министерства образования и науки Самарской области» следующие изменения:</w:t>
      </w:r>
    </w:p>
    <w:p>
      <w:pPr>
        <w:pStyle w:val="Normal"/>
        <w:spacing w:lineRule="auto" w:line="360"/>
        <w:ind w:firstLine="709"/>
        <w:rPr/>
      </w:pPr>
      <w:r>
        <w:rPr/>
        <w:t>в пункте 3 слово «Овчинникова» заменить словом «Пылева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9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 расчета норматива  финансового  обеспечения  образова-тельной деятельности государственных образовательных учреждений высшего профессионального образования, находящихся в ведении министерства образования и науки Самарской области, в части реализации основных программ общего образования в расчете на одного обучающегося за счет средств областного бюджета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по основным программам общего образования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тринадцатого по шест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Фонд оплаты труда работников Образовательного учреждения, обеспечивающих реализацию основных программ общего образования (далее – Фонд оплаты труда), состоит  из  базовой части Фонда оплаты труда в размере  не  менее 78,9% от Фонда оплаты труда и стимулирующей части  Фонда оплаты труда в размере не более 21,1% от Фонда оплаты труда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В состав базовой части Фонда оплаты труда включаютс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педагогических работников в размере не менее 58,45% от базовой части Фонда оплаты труд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прочего персонала в размере не более 18,55% от базовой части Фонда оплаты труда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в абзаце сорок третьем цифру «1,25» заменить цифрой «1,2674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10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 расчета норматива  финансового  обеспечения  образова-тельной деятельности государственных образовательных учреждений высшего профессионального образования, находящихся в ведении министерства образования и науки Самарской области, в части реализации программ высшего и послевузовского профессионального образования в расчете на одного обучающегося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-ния образовательной деятельности государственных образовательных  уч-реждений высшего профессионального образования, находящихся в ведении министерства образования и науки Самарской области, в части реализации программ высшего и послевузовского профессионального образования в расчете на одного обучающегося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восемнадцатого по двадцать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Фонд оплаты труда состоит из базовой части Фонда оплаты труда в размере не менее 53,3% от Фонда оплаты труда и стимулирующей части Фонда оплаты труда в размере не более 46,7% от Фонда оплаты труда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Базовая часть Фонда оплаты труда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а  оплаты  ППС в размере не менее 18,8% от Фонда оплаты труда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фонда оплаты труда прочего персонала в размере 18,05% от Фонда оплаты труд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пециального фонда оплаты труда в размере не более 16,4%                от базовой части Фонда оплаты труда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20. Внести в постановление Правительства Самарской области           от 27.10.2011 № 703 «Об оплате труда работников государственных образовательных учреждений высшего профессионального образования Самарской области, находящихся в ведении министерства образования и науки Самарской области» следующие изменени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11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 расчета норматива финансового обеспечения образовательной деятельности государственных образовательных учреждений высшего профессионального образования, находящихся в ведении министерства образования и науки Самарской области, в части реализации основных программ общего образования в расчете на одного обучающегося за счет средств областного бюджета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-ния по основным программам общего образования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тринадцатого по шест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Фонд оплаты труда работников Образовательного учреждения, обеспечивающих реализацию основных программ общего образования (далее – Фонд оплаты труда), состоит из базовой части Фонда оплаты труда в размере не менее 78,9% от Фонда оплаты труда и стимулирующей части Фонда оплаты труда в размере не более 21,1% от Фонда оплаты труда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В состав базовой части Фонда оплаты труда включаютс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педагогических работников в размере не менее 59,07% от базовой части Фонда оплаты труд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прочего персонала в размере не более 17,93% от базовой части Фонда оплаты труда;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12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 расчета норматива финансового обеспечения образовательной деятельности государственных образовательных учреждений высшего профессионального образования, находящихся в ведении министерства образования и науки Самарской области, в части реализации программ высшего и послевузовского профессионального образования в расчете на одного обучающегося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государственных образовательных учреждений высшего профессионального образования, находящихся в ведении министерства образования и науки Самарской области, в части реализации программ высшего и послевузовского профессионального образования в расчете на одного обучающегося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восемнадцатого по двадцать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Фонд оплаты труда состоит из базовой части Фонда оплаты труда в размере не менее 52,99% от Фонда оплаты труда и стимулирующей части Фонда оплаты труда в размере не более 47,01% от Фонда оплаты труда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Базовая часть Фонда оплаты труда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а оплаты ППС в размере не менее 19,01% от Фонда оплаты труда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фонда оплаты труда прочего персонала в размере 17,78% от Фонда оплаты тру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специального фонда оплаты труда в размере не более 16,2%               от базовой части Фонда оплаты труда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21. Внести в постановление Правительства Самарской области от 27.10.2011 № 703 «Об оплате труда работников государственных образовательных учреждений высшего профессионального образования Самарской области, находящихся в ведении министерства образования и науки Самарской области» следующие изменени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13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 расчета норматива финансового обеспечения образовательной деятельности государственных образовательных учреждений высшего профессионального образования, находящихся в ведении министерства образования и науки Самарской области, в части реализации основных программ общего образования в расчете на одного обучающегося за счет средств областного бюджета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по основным программам общего образования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тринадцатого по шест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Фонд оплаты труда работников Образовательного учреждения, обеспечивающих реализацию основных программ общего образования (далее – Фонд оплаты труда), состоит из базовой части Фонда оплаты   труда в размере не менее 78,9% от Фонда оплаты труда и стимулирую</w:t>
        <w:softHyphen/>
        <w:t>щей части Фонда оплаты труда в размере не более 21,1% от Фонда оплаты труда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В состав базовой части Фонда оплаты труда включаютс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педагогических работников в размере не менее 58,37% от базовой части Фонда оплаты труд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прочего персонала в размере не более 18,63% от базовой части Фонда оплаты труда;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14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 расчета норматива финансового обеспечения образовательной деятельности государственных образовательных учреждений высшего профессионального образования, находящихся в ведении министерства образования и науки Самарской области, в части реализации программ высшего и послевузовского профессионального образования в расчете на одного обучающегося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государственных образовательных учреждений высшего профессионального образования, находящихся в ведении министерства образования и науки Самарской области, в части реализации программ высшего и послевузовского профессионального образования в расчете на одного обучающегося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восемнадцатого по двадцать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Фонд оплаты труда состоит из базовой части Фонда оплаты труда в размере не менее 53,29% от Фонда оплаты труда и стимулирующей части Фонда оплаты труда в размере не более 46,71% от Фонда оплаты труда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Базовая часть Фонда оплаты труда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а оплаты ППС в размере не менее 18,8% от Фонда оплаты труда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фонда оплаты труда прочего персонала в размере 18,07% от Фонда оплаты тру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специального фонда оплаты труда в размере не более 16,42%             от базовой части Фонда оплаты труда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22. Внести в постановление Правительства Самарской области от 12.10.2011 № 575 «Об оплате труда работников подведомственных министерству образования и науки Самарской области государственных казенных специальных учебно-воспитательных учреждений для детей и подростков с девиантным поведением»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пункте 4 слово «Овчинникова» заменить словом «Пылева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в Методике расчета норматива финансового обеспечения образовательной деятельности в государственном казенном специальном учебно-воспитательном учреждении для детей и подростков с девиантным поведением в расчете на одного обучающегося (воспитанника)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в образовательном учреждении в расчете на одного обучающегося (воспитанника)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девятнадцатого по двадцать первы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«базовой части в размере 53,76% от фонда оплаты труда работников образовательного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специальной части в размере 29,57% от фонда оплаты труда работников образовательного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стимулирующей части в размере 16,67% от фонда оплаты труда работников образовательного учреждения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23. Внести в постановление Правительства Самарской области от 29.10.2008 № 431 «Об оплате труда работников подведомственных министерству образования и науки Самарской области образовательных учреждений и учреждений, созданных для реализации отдельных функций государственного управления в сфере образования и науки, и утверждении методик расчета норматива финансового обеспечения образовательной деятельности на одного обучающегося (воспитанника)»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пункте 7 слово «Овчинникова» заменить словом «Пылева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15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 расчета норматива финансового обеспечения образовательной деятельности детского дома в расчете на одного воспитанника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детского дома в расчете на одного воспитанника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шестнадцатого по восем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«базовой части в размере 60,55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пециальной части в размере 21,45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8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16">
        <w:r>
          <w:rPr>
            <w:rStyle w:val="InternetLink"/>
            <w:szCs w:val="28"/>
          </w:rPr>
          <w:t>Методике</w:t>
        </w:r>
      </w:hyperlink>
      <w:r>
        <w:rPr>
          <w:szCs w:val="28"/>
        </w:rPr>
        <w:t xml:space="preserve"> расчета норматива финансового обеспечения образовательной деятельности коррекционного детского дома в расчете на одного воспитанника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коррекционного детского дома в расчете на одного воспитанника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 с семнадцатого по девят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«базовой части в размере 50,73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31,66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7,61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17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 расчета норматива финансового обеспечения образова-тельной деятельности общеобразовательной школы-интерната и общеобразовательной школы-интерната для детей-сирот и детей, оставшихся без попечения родителей, в расчете на одного обучающегося (воспитанника)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общеобразовательной школы-интерната и общеобразовательной школы-интерната для детей-сирот и детей, оставшихся без попечения родителей, в расчете на одного обучающегося (воспитанника)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девятнадцатого по двадцать перв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базовой части в размере 60,2 – 62,48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19,18 – 21,46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8,34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18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 расчета норматива финансового обеспечения образовательной деятельности коррекционной школы-интерната и коррекционной школы-интерната для детей-сирот и детей, оставшихся без попечения родителей, в расчете на одного обучающегося (воспитанника)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коррекционной школы-интерната и коррекционной школы-интерната для детей-сирот и детей, оставшихся без попечения родителей, в расчете на одного обучающегося (воспитанника)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двадцать первого по двадцать третий 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базовой части в размере 50,57 – 60,46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21,51 – 31,4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8,03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19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 расчета норматива финансового обеспечения образовательной деятельности оздоровительного образовательного учреждения санаторного типа для детей, нуждающихся в длительном лечении (санаторной школы-интерната и санаторной школы-интерната для детей-сирот и детей, оставшихся без попечения родителей), в расчете на одного обучающегося (воспитанника)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оздоровительного образовательного учреждения санаторного типа для детей, нуждающихся в длительном лечении (санаторной школы-интерната и санаторной школы-интерната для детей-сирот и детей, оставшихся без попечения родителей), в расчете на одного  обучающегося (воспитанника)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двадцатого по двадцать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базовой части в размере 50,57 – 60,46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21,51 – 31,4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8,03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</w:t>
      </w:r>
      <w:hyperlink r:id="rId20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 xml:space="preserve">е расчета норматива финансового обеспечения образовательной деятельности вечернего(сменного) общеобразовательного учреждения при исправительно-трудовых 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учреждениях  и  воспитательно-трудовых колониях  в  расчете на одного обучающегося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  деятельности вечернего (сменного) общеобразовательного  учреждения  при  исправительно-трудовых учреждениях  и  воспитательно-трудовых колониях в расчете на одного обучающегося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тринадцатого по пят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«базовой части в размере 34,1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пециальной части в размере 49,2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6,7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21">
        <w:r>
          <w:rPr>
            <w:rStyle w:val="InternetLink"/>
            <w:szCs w:val="28"/>
          </w:rPr>
          <w:t>Методике</w:t>
        </w:r>
      </w:hyperlink>
      <w:r>
        <w:rPr>
          <w:szCs w:val="28"/>
        </w:rPr>
        <w:t> расчета норматива финансового обеспечения образова-тельной деятельности государственного образовательного учреждения начального профессионального или среднего профессионального образования в части реализации основных профессиональных образовательных программ начального профессионального образования в расчете на одного обучающегося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Расчет норматива финансового обеспечения»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абзацы с двадцать первого по тридцать шест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«Фонд оплаты труда работников Учреждения (профессионального училища)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73,23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9,35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7,42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Фонд оплаты труда работников Учреждения, обеспечивающего в том числе приобретение обучающимися более высокого уровня квалификации (профессионального лицея)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63,27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19,28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7,45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я (профессионального училища), имеющего в своем составе группы обучающихся с ограниченными возможностями здоровья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60,97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21,58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не более 17,45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я, обеспечивающего в том числе приобретение обучающимися более высокого уровня квалификации (профессионального лицея), имеющего  в  своем  составе  группы  обучаю-щихся с ограниченными возможностями здоровья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51,87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30,74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7,39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22">
        <w:r>
          <w:rPr>
            <w:rStyle w:val="InternetLink"/>
            <w:szCs w:val="28"/>
          </w:rPr>
          <w:t>Методике</w:t>
        </w:r>
      </w:hyperlink>
      <w:r>
        <w:rPr>
          <w:szCs w:val="28"/>
        </w:rPr>
        <w:t> расчета норматива финансового обеспечения образова-тельной  деятельности  государственного  образовательного учреждения среднего профессионального образования в части реализации основных профессиональных образовательных программ среднего профессионального образования в расчете на одного обучающегося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 деятельности государственного образовательного учреж-дения среднего профессионального образования в части реализации основных профессиональных образовательных программ среднего профессионального образования в расчете на одного обучающегося за счет средств областного бюджета»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абзацы с двадцать первого по двадцать восьм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Фонд оплаты труда работников учреждений СПО, реализующих основные образовательные программы базового уровня (техникумов)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71,3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9,2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9,5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й СПО, реализующих основные образовательные программы повышенного уровня (колледжей)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61,54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18,95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9,51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после абзаца двадцать восьмого дополнить абзацами следующего содержани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Фонд оплаты труда работников учреждений СПО, реализующих основные образовательные программы базового уровня (техникумов) и имеющих в своем составе группы обучающихся с ограниченными возможностями здоровья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66,7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15,06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8,24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й СПО, реализующих основные образовательные программы повышенного уровня (колледжей) и имеющих в своем составе группы обучающихся с ограниченными возможностями здоровья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58,08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23,51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8,41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23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 расчета нормативов финансового обеспечения образова-тельной деятельности государственных общеобразовательных учреждений Самарской  области  в части  реализации  дополнительных общеобразова-тельных программ в расчете на одного обучающегося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в разделе «Порядок расчета нормативов финансового обеспечения»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абзацы с двадцатого по двадцать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базовой части фонда оплаты труда в размере 46 – 57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фонда оплаты труда в размере 2 – 11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фонда оплаты труда в размере 35 – 43% от фонда оплаты труда работников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24. Внести в постановление Правительства Самарской области от 29.10.2008 № 431 «Об оплате труда работников подведомственных министерству образования и науки Самарской области образовательных учреждений и учреждений, созданных для реализации отдельных функций государственного управления в сфере образования и науки, и утверждении методик расчета норматива финансового обеспечения образовательной деятельности на одного обучающегося (воспитанника)» следующие изменени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24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 расчета норматива финансового обеспечения образовательной деятельности детского дома в расчете на одного воспитанника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детского дома в расчете на одного воспитанника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шестнадцатого по восем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«базовой части в размере 60,88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пециальной части в размере 21,22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7,9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25">
        <w:r>
          <w:rPr>
            <w:rStyle w:val="InternetLink"/>
            <w:szCs w:val="28"/>
          </w:rPr>
          <w:t>Методике</w:t>
        </w:r>
      </w:hyperlink>
      <w:r>
        <w:rPr>
          <w:szCs w:val="28"/>
        </w:rPr>
        <w:t> расчета норматива финансового  обеспечения   образова-тельной деятельности коррекционного детского дома в расчете на одного воспитанника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коррекционного детского дома в расчете на одного воспитанника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семнадцатого по девят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«базовой части в размере 50,93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31,49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7,58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26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 расчета норматива финансового обеспечения образовательной деятельности общеобразовательной школы-интерната и общеобразовательной школы-интерната для детей-сирот и детей, оставшихся без попечения родителей, в расчете на одного обучающегося (воспитанника)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общеобразовательной школы-интерната и общеобразовательной школы-интерната для детей-сирот и детей, оставшихся без попечения родителей, в расчете на одного обучающегося (воспитанника)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девятнадцатого по двадцать перв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базовой части в размере 60,38 – 62,66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19,05 – 21,33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8,29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27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 расчета норматива финансового обеспечения образовательной деятельности коррекционной школы-интерната и коррекционной школы-интерната для детей-сирот и детей, оставшихся без попечения родителей, в расчете на одного обучающегося (воспитанника)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коррекционной школы-интерната и коррекционной школы-интерната для детей-сирот и детей, оставшихся без попечения родителей, в расчете на одного обучающегося (воспитанника)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двадцать первого по двадцать третий 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базовой части в размере 50,84 – 60,7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пециальной части в размере 21,34 – 31,2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7,96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28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  расчета  норматива  финансового  обеспечения  образова-тельной деятельности оздоровительного образовательного учреждения санаторного типа для детей, нуждающихся в длительном лечении (санаторной школы-интерната и санаторной школы-интерната для детей-сирот и детей, оставшихся без попечения родителей), в расчете на одного обучающегося (воспитанника)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оздоровительного образовательного учреждения санаторного типа для детей, нуждающихся в длительном лечении (санаторной школы-интерната и санаторной школы-интерната для детей-сирот  и  детей, оставшихся без попечения родителей), в  расчете на одного обучающегося (воспитанника)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двадцатого по двадцать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базовой части в размере 50,84 – 60,7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21,34 – 31,2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7,96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29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 расчета  норматива финансового  обеспечения  образова-тельной деятельности вечернего  (сменного) общеобразовательного учреж-дения при исправительно-трудовых учреждениях и воспитательно-трудовых колониях в расчете на одного обучающегося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 деятельности вечернего  (сменного) общеобразовательно-го учреждения при исправительно-трудовых учреждениях  и воспитатель-но-трудовых колониях в расчете на одного обучающегося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тринадцатого по пят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«базовой части в размере 34,4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пециальной части в размере 49,1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6,5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30">
        <w:r>
          <w:rPr>
            <w:rStyle w:val="InternetLink"/>
            <w:szCs w:val="28"/>
          </w:rPr>
          <w:t>Методике</w:t>
        </w:r>
      </w:hyperlink>
      <w:r>
        <w:rPr>
          <w:szCs w:val="28"/>
        </w:rPr>
        <w:t xml:space="preserve">  расчета  норматива финансового обеспечения образова-тельной  деятельности  государственного образовательного учреждения начального профессионального или среднего  профессионального  образования в части реализации основных профессиональных образовательных программ начального профессионального образования в расчете на одного обучающегося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Расчет норматива финансового обеспечения»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абзацы с двадцать первого по тридцать шест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«Фонд оплаты труда работников Учреждения (профессионального училища)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72,06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9,05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8,89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я, обеспечивающего в том числе приобретение обучающимися более высокого уровня квалификации (профессионального лицея)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62,38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18,69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8,93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я (профессионального училища), имеющего в своем составе группы обучающихся с ограниченными возможностями здоровья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60,29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20,79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8,92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я, обеспечивающего в том числе приобретение обучающимися более высокого уровня квалификации (профессионального лицея), имеющего в своем составе группы обучающихся с ограниченными возможностями здоровья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51,45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29,68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8,87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31">
        <w:r>
          <w:rPr>
            <w:rStyle w:val="InternetLink"/>
            <w:szCs w:val="28"/>
          </w:rPr>
          <w:t>Методике</w:t>
        </w:r>
      </w:hyperlink>
      <w:r>
        <w:rPr>
          <w:szCs w:val="28"/>
        </w:rPr>
        <w:t> расчета норматива финансового обеспечения образова-тельной деятельности государственного образовательного учреждения среднего профессионального образования в части реализации основных профессиональных образовательных программ среднего профессионально-го образования в расчете на одного обучающегося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 деятельности государственного  образовательного учреж-дения среднего профессионального образования в части реализации основных профессиональных образовательных программ среднего профессионального образования в расчете на одного обучающегося за счет средств областного бюджета»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абзацы с двадцать первого по тридцать шест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Фонд оплаты труда работников учреждений СПО, реализующих основные образовательные программы базового уровня (техникумов)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70,3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9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20,7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й СПО, реализующих основные образовательные программы повышенного уровня (колледжей)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60,72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18,58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20,7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й СПО, реализующих основные образовательные программы базового уровня (техникумов) и имеющих в своем составе группы обучающихся с ограниченными возможностями здоровья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65,75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14,91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9,34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й СПО, реализующих основные образовательные программы повышенного уровня (колледжей) и имеющих в своем составе группы обучающихся с ограниченными возможностями здоровья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57,29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23,17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9,54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32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 расчета нормативов финансового обеспечения образова-тельной деятельности государственных общеобразовательных учреждений Самарской  области  в  части  реализации  дополнительных  общеобразова-тельных программ в расчете на одного обучающегося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в разделе «Порядок расчета нормативов финансового обеспечения»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абзацы с двадцатого по двадцать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базовой части фонда оплаты труда в размере 46 – 56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пециальной части фонда оплаты труда в размере 2 – 10% от фонда оплаты труда работ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стимулирующей части фонда оплаты труда в размере 36 – 45% от фонда оплаты труда работников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25. Внести в постановление Правительства Самарской области от 29.10.2008 № 431 «Об оплате труда работников подведомственных министерству образования и науки Самарской области образовательных учреждений и учреждений, созданных для реализации отдельных функций государственного управления в сфере образования и науки, и утверждении методик расчета норматива финансового обеспечения образовательной деятельности на одного обучающегося (воспитанника)» следующие изменени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33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 расчета норматива финансового обеспечения образова-тельной деятельности детского дома в расчете на одного воспитанника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детского дома в расчете на одного воспитанника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шестнадцатого по восем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«базовой части в размере 60,52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пециальной части в размере 21,47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8,01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34">
        <w:r>
          <w:rPr>
            <w:rStyle w:val="InternetLink"/>
            <w:szCs w:val="28"/>
          </w:rPr>
          <w:t>Методике</w:t>
        </w:r>
      </w:hyperlink>
      <w:r>
        <w:rPr>
          <w:szCs w:val="28"/>
        </w:rPr>
        <w:t xml:space="preserve"> расчета норматива финансового обеспечения образовательной деятельности коррекционного детского дома в расчете на одного воспитанника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коррекционного детского дома в расчете на одного воспитанника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 с семнадцатого по девят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«базовой части в размере 50,72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31,68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7,6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35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 расчета норматива  финансового  обеспечения  образова-тельной деятельности общеобразовательной школы-интерната и общеобра-зовательной школы-интерната для детей-сирот и детей, оставшихся без попечения родителей, в расчете на одного обучающегося (воспитанни-ка)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общеобразовательной школы-интерната и общеобразовательной школы-интерната для детей-сирот и детей, оставшихся без попечения родителей, в расчете на одного обучающегося (воспитанника)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девятнадцатого по двадцать перв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базовой части в размере 60,18 – 62,46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19,2 – 21,48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8,34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36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  расчета  норматива  финансового  обеспечения  образова-тельной деятельности коррекционной школы-интерната и коррекционной школы-интерната для детей-сирот и детей, оставшихся без попечения родителей, в расчете на одного обучающегося (воспитанника)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 финансового обеспечения образовательной деятельности коррекционной школы-интерната и коррекционной школы-интерната для детей-сирот и детей, оставшихся без попечения родителей, в расчете на одного обучающегося (воспитанника)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двадцать первого по двадцать третий 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базовой части в размере 50,55 – 60,44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21,53 – 31,42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8,03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37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 расчета норматива финансового обеспечения образовательной деятельности оздоровительного образовательного учреждения санаторного типа для детей, нуждающихся в длительном лечении (санаторной школы-интерната и санаторной школы-интерната для детей-сирот и детей, оставшихся без попечения родителей), в расчете на одного обучающегося (воспитанника)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оздоровительного образовательного учреждения санаторного типа для детей, нуждающихся в длительном лечении (санаторной школы-интерната и санаторной школы-интерната для детей-сирот и детей, оставшихся без попечения родителей), в расчете на одного обучающегося (воспитанника)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двадцатого по двадцать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базовой части в размере 50,55 – 60,44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21,53 – 31,42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8,03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38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е расчета норматива  финансового  обеспечения  образова-тельной  деятельности  вечернего  (сменного)  общеобразовательного  учреждения при  исправительно-трудовых  учреждениях  и  воспитательно-трудовых колониях в расчете на одного обучающегося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-ния образовательной деятельности вечернего (сменного) общеобразовательного учреждения при исправительно-трудовых учреждениях и воспитательно-трудовых колониях в расчете на одного обучающегося за счет средств областного бюджет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8"/>
        </w:rPr>
        <w:t>абзацы с тринадцатого по пят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«базовой части в размере 34,1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пециальной части в размере 49,2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16,7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39">
        <w:r>
          <w:rPr>
            <w:rStyle w:val="InternetLink"/>
            <w:szCs w:val="28"/>
          </w:rPr>
          <w:t>Методике</w:t>
        </w:r>
      </w:hyperlink>
      <w:r>
        <w:rPr>
          <w:szCs w:val="28"/>
        </w:rPr>
        <w:t> расчета норматива  финансового  обеспечения  образова-тельной деятельности государственного образовательного учреждения начального профессионального или среднего профессионального образова-ния в части реализации основных профессиональных образовательных программ начального профессионального образования в расчете на одного обучающегося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Расчет норматива финансового обеспечения»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абзацы с двадцать первого по тридцать шест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Фонд  оплаты  труда  работников  Учреждения  (профессионального училища)  состоит 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71,69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9,17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9,14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 оплаты труда работников Учреждения, обеспечивающего в том числе приобретение обучающимися более высокого уровня квалификации (профессионального лицея)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61,95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18,91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9,14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я (профессионального училища), имеющего в своем составе группы обучающихся с ограниченными возможностями здоровья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59,86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21,02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9,12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я, обеспечивающего в том числе приобретение обучающимися более высокого уровня квалификации (профессионального лицея), имеющего в своем составе группы обучающихся с ограниченными возможностями здоровья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51,13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29,88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8,99% от фонда оплаты труда работников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 </w:t>
      </w:r>
      <w:hyperlink r:id="rId40">
        <w:r>
          <w:rPr>
            <w:rStyle w:val="InternetLink"/>
            <w:szCs w:val="28"/>
          </w:rPr>
          <w:t>Методике</w:t>
        </w:r>
      </w:hyperlink>
      <w:r>
        <w:rPr>
          <w:szCs w:val="28"/>
        </w:rPr>
        <w:t> расчета норматива  финансового  обеспечения  образова-тельной деятельности государственного образовательного учреждения  среднего профессионального образования в части реализации основных профессиональных образовательных программ среднего профессионального образования в расчете на одного обучающегося за счет средств областного бюдже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в разделе «Порядок расчета норматива финансового обеспечения образовательной деятельности государственного образовательного учреждения среднего профессионального образования в части реализации основных профессиональных образовательных программ среднего профессионального образования в расчете на одного обучающегося за счет средств областного бюджета»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абзацы с двадцать первого по тридцать шест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Фонд оплаты труда работников учреждений СПО, реализующих основные образовательные программы базового уровня (техникумов)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70,15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9,05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стимулирующей части в размере не более 20,8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й СПО, реализующих основные образовательные программы повышенного уровня (колледжей)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60,52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18,65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20,83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й СПО, реализующих основные образовательные программы базового уровня (техникумов) и имеющих в своем составе группы обучающихся с ограниченными возможностями здоровья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65,68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14,83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9,49% от фонда оплаты труда работник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Фонд оплаты труда работников учреждений СПО, реализующих основные образовательные программы повышенного уровня (колледжей) и имеющих в своем составе группы обучающихся с ограниченными возможностями здоровья, состоит из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базовой части в размере не менее 57,18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й части в размере не менее 23,14% от фонда оплаты труда работников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тимулирующей части в размере не более 19,68% от фонда оплаты труда работников.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6. Внести в постановление Правительства Самарской области от 30.10.2012 № 596 «Об утверждении на 2013 год нормативов финансового обеспечения образовательной деятельности образовательных учреждений в Самарской области в части содержания обучающихся (воспитанников) и реализации общеобразовательных программ дошкольного образования, основных профессиональных образовательных программ начального профессионального, среднего профессионального и высшего профессионального образования в расчете на одного обучающегося (воспитанника), за исключением общеобразовательных учреждений, реализующих основные общеобразовательные программы дошкольного, начального общего, основного общего, среднего (полного) общего образования, а также дополнительного образования, нормативы финансового обеспечения которых утверждены Законом Самарской области «Об областном бюджете на 2013 год и на плановый период </w:t>
        <w:br/>
        <w:t>2014 и 2015 годов», и поправочных коэффициентов к утверждаемым нормативам финансового обеспечения» следующие измен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пункте 1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абзацах втором и третьем цифры «30.09.2013» заменить цифрами «28.02.2013»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сле абзаца третьего дополнить абзацами следующего содержани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«</w:t>
      </w:r>
      <w:hyperlink r:id="rId41">
        <w:r>
          <w:rPr>
            <w:rStyle w:val="InternetLink"/>
            <w:szCs w:val="28"/>
          </w:rPr>
          <w:t>нормативы</w:t>
        </w:r>
      </w:hyperlink>
      <w:r>
        <w:rPr>
          <w:szCs w:val="28"/>
        </w:rPr>
        <w:t xml:space="preserve"> финансового обеспечения образовательной деятельности образовательных учреждений в Самарской области в части содержания обучающихся (воспитанников) и реализации общеобразовательных программ дошкольного образования, основных профессиональных образовательных программ начального профессионального, среднего профессионального и высшего профессионального образования в расчете на одного обучающегося (воспитанника), за исключением общеобразовательных учреждений, реализующих основные общеобразовательные программы дошкольного, начального общего, основного общего, среднего (полного) общего образования, а также дополнительного образования, нормативы финансового обеспечения которых утверждены Законом Самарской области «Об областном бюджете на 2013 год и на плановый период 2014 и 2015 годов», действующие с 01.03.2013 по 31.08.2013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поправочные </w:t>
      </w:r>
      <w:hyperlink r:id="rId42">
        <w:r>
          <w:rPr>
            <w:rStyle w:val="InternetLink"/>
            <w:szCs w:val="28"/>
          </w:rPr>
          <w:t>коэффициенты</w:t>
        </w:r>
      </w:hyperlink>
      <w:r>
        <w:rPr>
          <w:szCs w:val="28"/>
        </w:rPr>
        <w:t xml:space="preserve"> к нормативам финансового обеспечения образовательной деятельности образовательных учреждений в Самарской области в части содержания обучающихся (воспитанников) и реализации общеобразовательных программ дошкольного образования, основных профессиональных образовательных программ начального профессионального, среднего профессионального и высшего профессионального образования в расчете на одного обучающегося (воспитанника), за исключением общеобразовательных учреждений, реализующих основные общеобразовательные программы дошкольного, начального общего, основного общего, среднего (полного) общего образования, а также дополнительного образования, нормативы финансового обеспечения которых утверждены Законом Самарской области «Об областном бюджете на 2013 год и на плановый период 2014 и 2015 годов», действующим с 01.03.2013 по 31.08.2013;</w:t>
      </w:r>
    </w:p>
    <w:p>
      <w:pPr>
        <w:pStyle w:val="Normal"/>
        <w:autoSpaceDE w:val="false"/>
        <w:spacing w:lineRule="auto" w:line="360"/>
        <w:ind w:firstLine="709"/>
        <w:rPr/>
      </w:pPr>
      <w:hyperlink r:id="rId43">
        <w:r>
          <w:rPr>
            <w:rStyle w:val="InternetLink"/>
            <w:szCs w:val="28"/>
          </w:rPr>
          <w:t>нормативы</w:t>
        </w:r>
      </w:hyperlink>
      <w:r>
        <w:rPr>
          <w:szCs w:val="28"/>
        </w:rPr>
        <w:t xml:space="preserve"> финансового обеспечения образовательной деятельности образовательных учреждений в Самарской области в части содержания обучающихся (воспитанников) и реализации общеобразовательных программ дошкольного образования, основных профессиональных образовательных программ начального профессионального, среднего профессионального и высшего профессионального образования в расчете на одного обучающегося (воспитанника), за исключением общеобразовательных учреждений, реализующих основные общеобразовательные программы дошкольного, начального общего, основного общего, среднего (полного) общего образования, а также дополнительного образования, нормативы финансового обеспечения которых утверждены Законом Самарской области «Об областном бюджете на 2013 год и на плановый период 2014 и 2015 годов», действующие с 01.09.2013 по 30.09.2013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правочные </w:t>
      </w:r>
      <w:hyperlink r:id="rId44">
        <w:r>
          <w:rPr>
            <w:rStyle w:val="InternetLink"/>
            <w:szCs w:val="28"/>
          </w:rPr>
          <w:t>коэффициенты</w:t>
        </w:r>
      </w:hyperlink>
      <w:r>
        <w:rPr>
          <w:szCs w:val="28"/>
        </w:rPr>
        <w:t xml:space="preserve"> к нормативам финансового обеспечения образовательной деятельности образовательных учреждений в Самарской области в части содержания обучающихся (воспитанников) и реализации общеобразовательных программ дошкольного образования, основных профессиональных образовательных программ начального профессионального, среднего профессионального и высшего профессионального образования в расчете на одного обучающегося (воспитанника), за исключением общеобразовательных учреждений, реализующих основные общеобразовательные программы дошкольного, начального общего, основного общего, среднего (полного) общего образования, а также дополнительного образования, нормативы финансового  обеспечения которых утверждены Законом Самарской области «Об областном бюджете на 2013 год и на плановый период 2014 и 2015 годов», действующим с 01.09.2013 по 30.09.2013;»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пункте 2 слово «Овчинникова» заменить словом «Пылева»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 </w:t>
      </w:r>
      <w:hyperlink r:id="rId45">
        <w:r>
          <w:rPr>
            <w:rStyle w:val="InternetLink"/>
            <w:szCs w:val="28"/>
          </w:rPr>
          <w:t>нормативах</w:t>
        </w:r>
      </w:hyperlink>
      <w:r>
        <w:rPr>
          <w:szCs w:val="28"/>
        </w:rPr>
        <w:t> финансового обеспечения образовательной деятельнос-ти образовательных учреждений в Самарской области в части содержания обучающихся (воспитанников) и реализации общеобразовательных программ дошкольного образования, основных профессиональных образовательных программ начального профессионального, среднего профессионального и высшего профессионального образования в расчете на одного обучающегося (воспитанника), за исключением общеобразовательных учреждений, реализующих основные общеобразовательные программы дошкольного, начального общего, основного общего, среднего (полного) общего образования, а также дополнительного образования, нормативы финансового обеспечения которых утверждены Законом Самарской области «Об областном бюджете на 2013 год и на плановый период 2014 и 2015 годов», действующих             с 01.01.2013 по 30.09.2013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цифры «30.09.2013» заменить цифрами «28.02.2013»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поправочных </w:t>
      </w:r>
      <w:hyperlink r:id="rId46">
        <w:r>
          <w:rPr>
            <w:rStyle w:val="InternetLink"/>
            <w:szCs w:val="28"/>
          </w:rPr>
          <w:t>коэффициент</w:t>
        </w:r>
      </w:hyperlink>
      <w:r>
        <w:rPr>
          <w:szCs w:val="28"/>
        </w:rPr>
        <w:t>ах к нормативам финансового обеспечения образовательной деятельности образовательных учреждений в Самарской области в части содержания обучающихся (воспитанников) и реализации общеобразовательных программ дошкольного образования, основных профессиональных образовательных программ начального профессионального, среднего профессионального и высшего профессионального образования в расчете на одного обучающегося (воспитанника), за исключением общеобразовательных учреждений, реализующих основные общеобразовательные программы дошкольного, начального общего, основного общего, среднего (полного) общего образования, а также дополнительного образования, нормативы финансового  обеспечения которых утверждены Законом Самарской области «Об областном бюджете на 2013 год и на плановый период 2014 и 2015 годов», действующим с 01.01.2013 по 30.09.2013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цифры «30.09.2013» заменить цифрами «28.02.2013»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ополнить </w:t>
      </w:r>
      <w:hyperlink r:id="rId47">
        <w:r>
          <w:rPr>
            <w:rStyle w:val="InternetLink"/>
            <w:szCs w:val="28"/>
          </w:rPr>
          <w:t>нормативами</w:t>
        </w:r>
      </w:hyperlink>
      <w:r>
        <w:rPr>
          <w:szCs w:val="28"/>
        </w:rPr>
        <w:t xml:space="preserve"> финансового обеспечения образовательной деятельности образовательных учреждений в Самарской области в части содержания обучающихся (воспитанников) и реализации общеобразовательных программ дошкольного образования, основных профессиональных образовательных программ начального профессионального, среднего профессионального и высшего профессионального образования в расчете на одного обучающегося (воспитанника), за исключением общеобразовательных учреждений, реализующих основные общеобразовательные программы дошкольного, начального общего, основного общего, среднего (полного) общего образования, а также дополнительного образования, нормативы финансового  обеспечения которых утверждены Законом Самарской области «Об областном бюджете на 2013 год и на плановый период 2014 и 2015 годов», действующими с 01.03.2013 по 31.08.2013, в редакции согласно приложению 1 к настоящему постановлению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ополнить поправочными </w:t>
      </w:r>
      <w:hyperlink r:id="rId48">
        <w:r>
          <w:rPr>
            <w:rStyle w:val="InternetLink"/>
            <w:szCs w:val="28"/>
          </w:rPr>
          <w:t>коэффициент</w:t>
        </w:r>
      </w:hyperlink>
      <w:r>
        <w:rPr>
          <w:szCs w:val="28"/>
        </w:rPr>
        <w:t>ами к нормативам финансового обеспечения образовательной деятельности образовательных учреждений в Самарской области в части содержания обучающихся (воспитанников) и реализации общеобразовательных программ дошкольного образования, основных профессиональных образовательных программ начального профессионального, среднего профессионального и высшего профессионального образования в расчете на одного обучающегося (воспитанника), за исключением общеобразовательных учреждений, реализующих основные общеобразовательные программы дошкольного, начального общего, основного общего, среднего (полного) общего образования, а также дополнительного образования, нормативы финансового  обеспечения которых утверждены Законом Самарской области «Об областном бюджете на 2013 год и на плановый период 2014 и 2015 годов», действующим с 01.03.2013 по 31.08.2013, в редакции согласно приложению 2 к настоящему постановлению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ополнить </w:t>
      </w:r>
      <w:hyperlink r:id="rId49">
        <w:r>
          <w:rPr>
            <w:rStyle w:val="InternetLink"/>
            <w:szCs w:val="28"/>
          </w:rPr>
          <w:t>нормативами</w:t>
        </w:r>
      </w:hyperlink>
      <w:r>
        <w:rPr>
          <w:szCs w:val="28"/>
        </w:rPr>
        <w:t xml:space="preserve"> финансового обеспечения образовательной деятельности образовательных учреждений в Самарской области в части содержания обучающихся (воспитанников) и реализации общеобразовательных программ дошкольного образования, основных профессиональных образовательных программ начального профессионального, среднего профессионального и высшего профессионального образования в расчете на одного обучающегося (воспитанника), за исключением общеобразовательных учреждений, реализующих основные общеобразовательные программы дошкольного, начального общего, основного общего, среднего (полного) общего образования, а также дополнительного образования, нормативы финансового  обеспечения которых утверждены Законом Самарской области «Об областном бюджете на 2013 год и на плановый период 2014 и 2015 годов», действующими с 01.09.2013 по 30.09.2013, в редакции согласно приложению 3 к настоящему постановлению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ополнить поправочными </w:t>
      </w:r>
      <w:hyperlink r:id="rId50">
        <w:r>
          <w:rPr>
            <w:rStyle w:val="InternetLink"/>
            <w:szCs w:val="28"/>
          </w:rPr>
          <w:t>коэффициент</w:t>
        </w:r>
      </w:hyperlink>
      <w:r>
        <w:rPr>
          <w:szCs w:val="28"/>
        </w:rPr>
        <w:t>ами к нормативам финансового обеспечения образовательной деятельности образовательных учреждений в Самарской области в части содержания обучающихся (воспитанников) и реализации общеобразовательных программ дошкольного образования, основных профессиональных образовательных программ начального профессионального, среднего профессионального и высшего профессионального образования в расчете на одного обучающегося (воспитанника), за исключением общеобразовательных учреждений, реализующих основные общеобразовательные программы дошкольного, начального общего, основного общего, среднего (полного) общего образования, а также дополнительного образования, нормативы финансового обеспечения которых утверждены Законом Самарской области «Об областном бюджете на 2013 год и на плановый период 2014 и 2015 годов», действующим с 01.09.2013 по 30.09.2013, в редакции согласно приложению 4 к настоящему постановлению;</w:t>
      </w:r>
    </w:p>
    <w:p>
      <w:pPr>
        <w:pStyle w:val="Normal"/>
        <w:spacing w:lineRule="auto" w:line="360"/>
        <w:ind w:firstLine="709"/>
        <w:rPr/>
      </w:pPr>
      <w:hyperlink r:id="rId51">
        <w:r>
          <w:rPr>
            <w:rStyle w:val="InternetLink"/>
            <w:szCs w:val="28"/>
          </w:rPr>
          <w:t>нормативы</w:t>
        </w:r>
      </w:hyperlink>
      <w:r>
        <w:rPr>
          <w:szCs w:val="28"/>
        </w:rPr>
        <w:t xml:space="preserve"> финансового обеспечения образовательной деятельности образовательных учреждений в Самарской области в части содержания обучающихся (воспитанников) и реализации общеобразовательных программ дошкольного образования, основных профессиональных образовательных программ начального профессионального, среднего профессионального и высшего профессионального образования в расчете на одного обучающегося (воспитанника), за исключением общеобразовательных учреждений, реализующих основные общеобразовательные программы дошкольного, начального общего, основного общего, среднего (полного) общего образования, а также дополнительного образования, нормативы финансового обеспечения которых утверждены Законом Самарской области «Об областном бюджете на 2013 год и на плановый период 2014 и 2015 годов», действующие с 01.10.2013 по 31.12.2013, изложить в редакции согласно приложению 5 к настоящему постановлению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правочные </w:t>
      </w:r>
      <w:hyperlink r:id="rId52">
        <w:r>
          <w:rPr>
            <w:rStyle w:val="InternetLink"/>
            <w:szCs w:val="28"/>
          </w:rPr>
          <w:t>коэффициент</w:t>
        </w:r>
      </w:hyperlink>
      <w:r>
        <w:rPr>
          <w:szCs w:val="28"/>
        </w:rPr>
        <w:t>ы к нормативам финансового обеспечения образовательной деятельности образовательных учреждений в Самарской области в части содержания обучающихся (воспитанников) и реализации общеобразовательных программ дошкольного образования, основных профессиональных образовательных программ начального профессионального, среднего профессионального и высшего профессионального образования в расчете на одного обучающегося (воспитанника), за исключением общеобразовательных учреждений, реализующих основные общеобразовательные программы дошкольного, начального общего, основного общего, среднего (полного) общего образования, а также дополнительного образования, нормативы финансового обеспечения которых утверждены Законом Самарской области «Об областном бюджете на 2013 год и на плановый период 2014 и 2015 годов», действующим с 01.10.2013 по 31.12.2013, изложить в редакции согласно приложению 6 к настоящему постановлению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7. Внести в постановление Правительства Самарской области </w:t>
        <w:br/>
        <w:t>от 27.10.2011 № 684 «Об организации с 1 января 2012 года профильного обучения учащихся на ступени среднего (полного) общего образования в государственных и муниципальных общеобразовательных учреждениях в Самарской области»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пункте 8 слово «Овчинникова» заменить словом «Пылева»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53">
        <w:r>
          <w:rPr>
            <w:rStyle w:val="InternetLink"/>
            <w:szCs w:val="28"/>
          </w:rPr>
          <w:t>Методике</w:t>
        </w:r>
      </w:hyperlink>
      <w:r>
        <w:rPr>
          <w:szCs w:val="28"/>
        </w:rPr>
        <w:t xml:space="preserve"> расчета средств областного бюджета на финансовое обеспечение  образовательной  деятельности  для  организации  с  1  января 2012 года профильного обучения учащихся на ступени среднего (полного) общего образования в государственных и муниципальных общеобразовательных учреждениях в Самарской области, а также расчета заработной платы педагогических работников, выполняющих учебную нагрузку по соответствующим профилям обуч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пункте 1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абзаце седьмом цифру «80» заменить цифрой «78,9»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абзаце восьмом цифру «20» заменить цифрой «21,1»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28. Внести в постановлении Правительства Самарской области </w:t>
        <w:br/>
        <w:t>от 27.10.2011 № 684 «Об организации с 1 января 2012 года профильного обучения учащихся на ступени среднего (полного) общего образования в государственных и муниципальных общеобразовательных учреждениях в Самарской области»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54">
        <w:r>
          <w:rPr>
            <w:rStyle w:val="InternetLink"/>
            <w:szCs w:val="28"/>
          </w:rPr>
          <w:t>Методике</w:t>
        </w:r>
      </w:hyperlink>
      <w:r>
        <w:rPr>
          <w:szCs w:val="28"/>
        </w:rPr>
        <w:t xml:space="preserve"> расчета средств областного бюджета на финансовое обеспечение образовательной деятельности для организации с 1 января   2012 года профильного обучения учащихся на ступени среднего (полного) общего образования в государственных и муниципальных общеобразовательных учреждениях в Самарской области, а также расчета заработной платы педагогических работников, выполняющих учебную нагрузку по соответствующим профилям обуч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пункте 1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абзаце седьмом цифру «78,9» заменить цифрой «79»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абзаце восьмом цифру «21,1» заменить цифрой «21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9. Внести в постановление Правительства Самарской области </w:t>
        <w:br/>
        <w:t>от 27.10.2011 № 684 «Об организации с 1 января 2012 года профильного обучения учащихся на ступени среднего (полного) общего образования в государственных и муниципальных общеобразовательных учреждениях в Самарской области»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</w:t>
      </w:r>
      <w:hyperlink r:id="rId55">
        <w:r>
          <w:rPr>
            <w:rStyle w:val="InternetLink"/>
            <w:szCs w:val="28"/>
          </w:rPr>
          <w:t>Методике</w:t>
        </w:r>
      </w:hyperlink>
      <w:r>
        <w:rPr>
          <w:szCs w:val="28"/>
        </w:rPr>
        <w:t xml:space="preserve"> расчета средств областного бюджета на финансовое обеспечение  образовательной  деятельности  для  организации  с  1  января 2012 года профильного обучения учащихся на ступени среднего (полного) общего образования в государственных и муниципальных общеобразовательных учреждениях в Самарской области, а также расчета заработной платы педагогических работников, выполняющих учебную нагрузку по соответствующим профилям обуч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пункте 1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абзаце седьмом цифру «79» заменить цифрой «78,9»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абзаце восьмом цифру «21» заменить цифрой «21,1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30. Внести в постановление Правительства Самарской области </w:t>
        <w:br/>
        <w:t>от 31.10.2007 № 230 «Об утверждении Методики расчета норматива финансового  обеспечения образовательной деятельности образовательных учреждений  дополнительного  профессионального  образования  (повыше-ния квалификации)  специалистов,  государственных  образовательных  уч-реждений дополнительного образования детей, государственных образова-тельных учреждений для детей, нуждающихся в психолого-педагогической и медико-социальной помощи, а также иных учреждений, созданных для реализации отдельных функций государственного управления в сфере образования и науки, за счет средств областного бюджета»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пункте 2 слово «Овчинникова» заменить словом «Пылева»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 Методике  расчета норматива финансового обеспечения образова-тельной деятельности образовательных учреждений дополнительного профессионального образования (повышения квалификации) специалистов, государственных образовательных учреждений дополнительного образования детей, государственных образовательных учреждений для детей, нуждающихся в психолого-педагогической и медико-социальной помощи, а также иных учреждений, созданных для реализации отдельных функций государственного управления в сфере образования и науки, за счет средств областного бюджета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абзаце двадцать седьмом  пункта 2  цифры «1,17 – 1,25» заменить цифрами «1,17 – 1,74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31. Внести в постановление Правительства Самарской области </w:t>
        <w:br/>
        <w:t>от 31.10.2007 № 230 «Об утверждении Методики расчета норматива финансового обеспечения образовательной деятельности образовательных учреждений дополнительного профессионального образования (повышения квалификации) специалистов, государственных образовательных учреждений дополнительного образования детей, государственных образовательных учреждений для детей, нуждающихся в психолого-педагогической и медико-социальной помощи, а также иных учреждений, созданных для реализации отдельных функций государственного управления в сфере образования и науки, за счет средств областного бюджета»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 Методике  расчета  норматива финансового обеспечения образова-тельной деятельности образовательных  учреждений  дополнительного  профессионального образования (повышения квалификации) специалистов, государственных образовательных  учреждений дополнительного обра</w:t>
        <w:softHyphen/>
        <w:t>зования детей, государственных образовательных учреждений для детей, нуждающихся в психолого-педагогической и медико-социальной помощи, а также иных учреждений, созданных для реализации отдельных функций государственного управления в сфере образования и науки, за счет средств областного бюджета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абзаце двадцать седьмом пункта 2 цифры «1,17 – 1,74» заменить цифрами «1,17 – 1,793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32. Внести в постановление Правительства Самарской области </w:t>
        <w:br/>
        <w:t>от 31.10.2007 № 230 «Об утверждении Методики расчета норматива финансового обеспечения образовательной деятельности образовательных учреждений  дополнительного профессионального образования (повышения квалификации) специалистов, государственных образовательных учреждений дополнительного образования детей, государственных образовательных учреждений для детей, нуждающихся в психолого-педагогической и медико-социальной помощи, а также иных учреждений, созданных для реализации отдельных функций государственного управления в сфере образования и науки, за счет средств областного бюджета»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  Методике  расчета  норматива  финансового  обеспечения образова-тельной деятельности образовательных учреждений дополнительного профессионального образования (повышения квалификации) специалистов, государственных образовательных учреждений дополнительного образования детей, государственных образовательных учреждений для детей, нуждающихся в психолого-педагогической и медико-социальной помощи, а также иных учреждений, созданных для реализации отдельных функций государственного управления в сфере образования и науки, за счет средств областного бюджета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абзаце двадцать седьмом пункта 2 цифры «1,17 – 1,793» заменить цифрами «1,17 – 1,789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33. Установить, что на работников, должностные оклады (оклады) которых повышаются в соответствии с настоящим постановлением, действие постановления Правительства Самарской области от 29.10.2012 № 576 «О повышении заработной платы работников бюджетной сферы» не распространяетс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34. Внести в постановление Правительства Самарской области от 12.12.2012 № 739 «О повышении заработной платы педагогическим работникам образовательных учреждений общего образования и внесении изменений в отдельные постановления Правительства Самарской области»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ункты 6 и 8 признать утратившими силу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35. Установить, что действие настоящего постановления распространяется на работников учреждений, финансирование оплаты труда которых осуществляется за счет средств областного бюджет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6. Внести в постановление Правительства Самарской области от 28.12.2006 № 194 «Об установлении отдельных расходных обязательств Самарской области» следующие изменения: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пункте 3 слово «Овчинникова» заменить словом «Пылева»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аспределение между городскими округами Самарской области на 2012 – 2013 годы средств областного бюджета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городских округов Самара и Тольятти изложить в редакции согласно приложению 7 к настоящему постановлению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37. Установить, что увеличение объема действующих расходных обязательств Самарской области, возникающее в результате принятия настоящего постановления, осуществляется за счет и в пределах бюджетных ассигнований, предусматриваемых в установленном порядке    министерству образования и науки Самарской области на соответству</w:t>
        <w:softHyphen/>
        <w:t>ющие цели законом Самарской области об областном бюджете на текущий финансовый год и плановый период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38. Опубликовать настоящее постановление в средствах массовой информ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39. Настоящее постановление вступает в силу со дня его официаль</w:t>
        <w:softHyphen/>
        <w:t>ного опубликования и распространяет свое действие на отношения, воз</w:t>
        <w:softHyphen/>
        <w:t>никшие с 1 марта 2013 года, за исключением пунктов 14, 17, 20, 24, 28, 31 настоящего постановления, которые вступают в силу с 1 сентября 2013 года, а также пунктов 15, 18, 21, 25, 29, 32 настоящего постановления, которые вступают в силу с 1 октября 2013 год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ице-губернатор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авительств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амарской области                                                                 А.П. Нефёдов</w:t>
      </w:r>
    </w:p>
    <w:sectPr>
      <w:headerReference w:type="default" r:id="rId56"/>
      <w:headerReference w:type="first" r:id="rId57"/>
      <w:type w:val="nextPage"/>
      <w:pgSz w:w="11906" w:h="16838"/>
      <w:pgMar w:left="1418" w:right="1274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B50B8FE326130791216927C8909D33817BF74674806E0C534920AD6E0B836999B44BA078F8943A9A53C7h7l8K" TargetMode="External"/><Relationship Id="rId3" Type="http://schemas.openxmlformats.org/officeDocument/2006/relationships/hyperlink" Target="consultantplus://offline/ref=3BAAAD7D8C17963BEA0341F79EF6A888B8015AA36EF369363B7F84A896C299CFyEM9L" TargetMode="External"/><Relationship Id="rId4" Type="http://schemas.openxmlformats.org/officeDocument/2006/relationships/hyperlink" Target="consultantplus://offline/ref=63B50B8FE326130791216927C8909D33817BF74674806E0C534920AD6E0B836999B44BA078F8943A9A53C7h7l8K" TargetMode="External"/><Relationship Id="rId5" Type="http://schemas.openxmlformats.org/officeDocument/2006/relationships/hyperlink" Target="consultantplus://offline/ref=3BAAAD7D8C17963BEA0341F79EF6A888B8015AA36EF369363B7F84A896C299CFyEM9L" TargetMode="External"/><Relationship Id="rId6" Type="http://schemas.openxmlformats.org/officeDocument/2006/relationships/hyperlink" Target="consultantplus://offline/ref=63B50B8FE326130791216927C8909D33817BF74674806E0C534920AD6E0B836999B44BA078F8943A9A53C7h7l8K" TargetMode="External"/><Relationship Id="rId7" Type="http://schemas.openxmlformats.org/officeDocument/2006/relationships/hyperlink" Target="consultantplus://offline/ref=63B50B8FE326130791216927C8909D33817BF74674806E0C534920AD6E0B836999B44BA078F8943A9A53C7h7l8K" TargetMode="External"/><Relationship Id="rId8" Type="http://schemas.openxmlformats.org/officeDocument/2006/relationships/hyperlink" Target="consultantplus://offline/ref=63B50B8FE326130791216927C8909D33817BF74674806E0C534920AD6E0B836999B44BA078F8943A9A53C7h7l8K" TargetMode="External"/><Relationship Id="rId9" Type="http://schemas.openxmlformats.org/officeDocument/2006/relationships/hyperlink" Target="consultantplus://offline/ref=739A68B9FD2AA66900C8E96862E333B1783CFB730F207883F577DF475F70BC8F3476CED74F4CFA571D019FF2Y2K" TargetMode="External"/><Relationship Id="rId10" Type="http://schemas.openxmlformats.org/officeDocument/2006/relationships/hyperlink" Target="consultantplus://offline/ref=35C838FB66A06E69A69F6E976A732B1AF1429D0C6C56890C6D1A3AA521631B7152512BF628A4FE8418567Bq7q3M" TargetMode="External"/><Relationship Id="rId11" Type="http://schemas.openxmlformats.org/officeDocument/2006/relationships/hyperlink" Target="consultantplus://offline/ref=739A68B9FD2AA66900C8E96862E333B1783CFB730F207883F577DF475F70BC8F3476CED74F4CFA571D019FF2Y2K" TargetMode="External"/><Relationship Id="rId12" Type="http://schemas.openxmlformats.org/officeDocument/2006/relationships/hyperlink" Target="consultantplus://offline/ref=35C838FB66A06E69A69F6E976A732B1AF1429D0C6C56890C6D1A3AA521631B7152512BF628A4FE8418567Bq7q3M" TargetMode="External"/><Relationship Id="rId13" Type="http://schemas.openxmlformats.org/officeDocument/2006/relationships/hyperlink" Target="consultantplus://offline/ref=739A68B9FD2AA66900C8E96862E333B1783CFB730F207883F577DF475F70BC8F3476CED74F4CFA571D019FF2Y2K" TargetMode="External"/><Relationship Id="rId14" Type="http://schemas.openxmlformats.org/officeDocument/2006/relationships/hyperlink" Target="consultantplus://offline/ref=35C838FB66A06E69A69F6E976A732B1AF1429D0C6C56890C6D1A3AA521631B7152512BF628A4FE8418567Bq7q3M" TargetMode="External"/><Relationship Id="rId15" Type="http://schemas.openxmlformats.org/officeDocument/2006/relationships/hyperlink" Target="consultantplus://offline/ref=D2A67ED638955D05D38806997A1787CCCFEA0B671AE27A3C3ED45C2F14F6C5DBA8AF479E9C5CC4392D76B3b14BN" TargetMode="External"/><Relationship Id="rId16" Type="http://schemas.openxmlformats.org/officeDocument/2006/relationships/hyperlink" Target="consultantplus://offline/ref=5FB7A46BF5B568A2F5C993A7423C578A3724CC5AADA7754BF7841790A48DA755429213460C185B761F3DC7q7WBG" TargetMode="External"/><Relationship Id="rId17" Type="http://schemas.openxmlformats.org/officeDocument/2006/relationships/hyperlink" Target="consultantplus://offline/ref=5FB7A46BF5B568A2F5C993A7423C578A3724CC5AADA7754BF7841790A48DA755429213460C185B761F3DC8q7W9G" TargetMode="External"/><Relationship Id="rId18" Type="http://schemas.openxmlformats.org/officeDocument/2006/relationships/hyperlink" Target="consultantplus://offline/ref=5FB7A46BF5B568A2F5C993A7423C578A3724CC5AADA7754BF7841790A48DA755429213460C185B761F3DC9q7WFG" TargetMode="External"/><Relationship Id="rId19" Type="http://schemas.openxmlformats.org/officeDocument/2006/relationships/hyperlink" Target="consultantplus://offline/ref=5FB7A46BF5B568A2F5C993A7423C578A3724CC5AADA7754BF7841790A48DA755429213460C185B761F3CC0q7WDG" TargetMode="External"/><Relationship Id="rId20" Type="http://schemas.openxmlformats.org/officeDocument/2006/relationships/hyperlink" Target="consultantplus://offline/ref=5FB7A46BF5B568A2F5C993A7423C578A3724CC5AADA7754BF7841790A48DA755429213460C185B761F3CC0q7W5G" TargetMode="External"/><Relationship Id="rId21" Type="http://schemas.openxmlformats.org/officeDocument/2006/relationships/hyperlink" Target="consultantplus://offline/ref=5FB7A46BF5B568A2F5C993A7423C578A3724CC5AADA7754BF7841790A48DA755429213460C185B761F3CC1q7W8G" TargetMode="External"/><Relationship Id="rId22" Type="http://schemas.openxmlformats.org/officeDocument/2006/relationships/hyperlink" Target="consultantplus://offline/ref=5FB7A46BF5B568A2F5C993A7423C578A3724CC5AADA7754BF7841790A48DA755429213460C185B761F3CC2q7WBG" TargetMode="External"/><Relationship Id="rId23" Type="http://schemas.openxmlformats.org/officeDocument/2006/relationships/hyperlink" Target="consultantplus://offline/ref=5FB7A46BF5B568A2F5C993A7423C578A3724CC5AADA7754BF7841790A48DA755429213460C185B761F3CC3q7W5G" TargetMode="External"/><Relationship Id="rId24" Type="http://schemas.openxmlformats.org/officeDocument/2006/relationships/hyperlink" Target="consultantplus://offline/ref=D2A67ED638955D05D38806997A1787CCCFEA0B671AE27A3C3ED45C2F14F6C5DBA8AF479E9C5CC4392D76B3b14BN" TargetMode="External"/><Relationship Id="rId25" Type="http://schemas.openxmlformats.org/officeDocument/2006/relationships/hyperlink" Target="consultantplus://offline/ref=5FB7A46BF5B568A2F5C993A7423C578A3724CC5AADA7754BF7841790A48DA755429213460C185B761F3DC7q7WBG" TargetMode="External"/><Relationship Id="rId26" Type="http://schemas.openxmlformats.org/officeDocument/2006/relationships/hyperlink" Target="consultantplus://offline/ref=5FB7A46BF5B568A2F5C993A7423C578A3724CC5AADA7754BF7841790A48DA755429213460C185B761F3DC8q7W9G" TargetMode="External"/><Relationship Id="rId27" Type="http://schemas.openxmlformats.org/officeDocument/2006/relationships/hyperlink" Target="consultantplus://offline/ref=5FB7A46BF5B568A2F5C993A7423C578A3724CC5AADA7754BF7841790A48DA755429213460C185B761F3DC9q7WFG" TargetMode="External"/><Relationship Id="rId28" Type="http://schemas.openxmlformats.org/officeDocument/2006/relationships/hyperlink" Target="consultantplus://offline/ref=5FB7A46BF5B568A2F5C993A7423C578A3724CC5AADA7754BF7841790A48DA755429213460C185B761F3CC0q7WDG" TargetMode="External"/><Relationship Id="rId29" Type="http://schemas.openxmlformats.org/officeDocument/2006/relationships/hyperlink" Target="consultantplus://offline/ref=5FB7A46BF5B568A2F5C993A7423C578A3724CC5AADA7754BF7841790A48DA755429213460C185B761F3CC0q7W5G" TargetMode="External"/><Relationship Id="rId30" Type="http://schemas.openxmlformats.org/officeDocument/2006/relationships/hyperlink" Target="consultantplus://offline/ref=5FB7A46BF5B568A2F5C993A7423C578A3724CC5AADA7754BF7841790A48DA755429213460C185B761F3CC1q7W8G" TargetMode="External"/><Relationship Id="rId31" Type="http://schemas.openxmlformats.org/officeDocument/2006/relationships/hyperlink" Target="consultantplus://offline/ref=5FB7A46BF5B568A2F5C993A7423C578A3724CC5AADA7754BF7841790A48DA755429213460C185B761F3CC2q7WBG" TargetMode="External"/><Relationship Id="rId32" Type="http://schemas.openxmlformats.org/officeDocument/2006/relationships/hyperlink" Target="consultantplus://offline/ref=5FB7A46BF5B568A2F5C993A7423C578A3724CC5AADA7754BF7841790A48DA755429213460C185B761F3CC3q7W5G" TargetMode="External"/><Relationship Id="rId33" Type="http://schemas.openxmlformats.org/officeDocument/2006/relationships/hyperlink" Target="consultantplus://offline/ref=D2A67ED638955D05D38806997A1787CCCFEA0B671AE27A3C3ED45C2F14F6C5DBA8AF479E9C5CC4392D76B3b14BN" TargetMode="External"/><Relationship Id="rId34" Type="http://schemas.openxmlformats.org/officeDocument/2006/relationships/hyperlink" Target="consultantplus://offline/ref=5FB7A46BF5B568A2F5C993A7423C578A3724CC5AADA7754BF7841790A48DA755429213460C185B761F3DC7q7WBG" TargetMode="External"/><Relationship Id="rId35" Type="http://schemas.openxmlformats.org/officeDocument/2006/relationships/hyperlink" Target="consultantplus://offline/ref=5FB7A46BF5B568A2F5C993A7423C578A3724CC5AADA7754BF7841790A48DA755429213460C185B761F3DC8q7W9G" TargetMode="External"/><Relationship Id="rId36" Type="http://schemas.openxmlformats.org/officeDocument/2006/relationships/hyperlink" Target="consultantplus://offline/ref=5FB7A46BF5B568A2F5C993A7423C578A3724CC5AADA7754BF7841790A48DA755429213460C185B761F3DC9q7WFG" TargetMode="External"/><Relationship Id="rId37" Type="http://schemas.openxmlformats.org/officeDocument/2006/relationships/hyperlink" Target="consultantplus://offline/ref=5FB7A46BF5B568A2F5C993A7423C578A3724CC5AADA7754BF7841790A48DA755429213460C185B761F3CC0q7WDG" TargetMode="External"/><Relationship Id="rId38" Type="http://schemas.openxmlformats.org/officeDocument/2006/relationships/hyperlink" Target="consultantplus://offline/ref=5FB7A46BF5B568A2F5C993A7423C578A3724CC5AADA7754BF7841790A48DA755429213460C185B761F3CC0q7W5G" TargetMode="External"/><Relationship Id="rId39" Type="http://schemas.openxmlformats.org/officeDocument/2006/relationships/hyperlink" Target="consultantplus://offline/ref=5FB7A46BF5B568A2F5C993A7423C578A3724CC5AADA7754BF7841790A48DA755429213460C185B761F3CC1q7W8G" TargetMode="External"/><Relationship Id="rId40" Type="http://schemas.openxmlformats.org/officeDocument/2006/relationships/hyperlink" Target="consultantplus://offline/ref=5FB7A46BF5B568A2F5C993A7423C578A3724CC5AADA7754BF7841790A48DA755429213460C185B761F3CC2q7WBG" TargetMode="External"/><Relationship Id="rId41" Type="http://schemas.openxmlformats.org/officeDocument/2006/relationships/hyperlink" Target="consultantplus://offline/ref=1713AF097427600873D80320F0A906FDE2496417BE41C1914EB59662E49B892D14E61F586FC9ED5EFC76EAA9xBH" TargetMode="External"/><Relationship Id="rId42" Type="http://schemas.openxmlformats.org/officeDocument/2006/relationships/hyperlink" Target="consultantplus://offline/ref=1713AF097427600873D80320F0A906FDE2496417BE41C1914EB59662E49B892D14E61F586FC9ED5EFC76ECA9x8H" TargetMode="External"/><Relationship Id="rId43" Type="http://schemas.openxmlformats.org/officeDocument/2006/relationships/hyperlink" Target="consultantplus://offline/ref=1713AF097427600873D80320F0A906FDE2496417BE41C1914EB59662E49B892D14E61F586FC9ED5EFC76EAA9xBH" TargetMode="External"/><Relationship Id="rId44" Type="http://schemas.openxmlformats.org/officeDocument/2006/relationships/hyperlink" Target="consultantplus://offline/ref=1713AF097427600873D80320F0A906FDE2496417BE41C1914EB59662E49B892D14E61F586FC9ED5EFC76ECA9x8H" TargetMode="External"/><Relationship Id="rId45" Type="http://schemas.openxmlformats.org/officeDocument/2006/relationships/hyperlink" Target="consultantplus://offline/ref=1713AF097427600873D80320F0A906FDE2496417BE41C1914EB59662E49B892D14E61F586FC9ED5EFC76EAA9xBH" TargetMode="External"/><Relationship Id="rId46" Type="http://schemas.openxmlformats.org/officeDocument/2006/relationships/hyperlink" Target="consultantplus://offline/ref=1713AF097427600873D80320F0A906FDE2496417BE41C1914EB59662E49B892D14E61F586FC9ED5EFC76ECA9x8H" TargetMode="External"/><Relationship Id="rId47" Type="http://schemas.openxmlformats.org/officeDocument/2006/relationships/hyperlink" Target="consultantplus://offline/ref=1713AF097427600873D80320F0A906FDE2496417BE41C1914EB59662E49B892D14E61F586FC9ED5EFC76EAA9xBH" TargetMode="External"/><Relationship Id="rId48" Type="http://schemas.openxmlformats.org/officeDocument/2006/relationships/hyperlink" Target="consultantplus://offline/ref=1713AF097427600873D80320F0A906FDE2496417BE41C1914EB59662E49B892D14E61F586FC9ED5EFC76ECA9x8H" TargetMode="External"/><Relationship Id="rId49" Type="http://schemas.openxmlformats.org/officeDocument/2006/relationships/hyperlink" Target="consultantplus://offline/ref=1713AF097427600873D80320F0A906FDE2496417BE41C1914EB59662E49B892D14E61F586FC9ED5EFC76EAA9xBH" TargetMode="External"/><Relationship Id="rId50" Type="http://schemas.openxmlformats.org/officeDocument/2006/relationships/hyperlink" Target="consultantplus://offline/ref=1713AF097427600873D80320F0A906FDE2496417BE41C1914EB59662E49B892D14E61F586FC9ED5EFC76ECA9x8H" TargetMode="External"/><Relationship Id="rId51" Type="http://schemas.openxmlformats.org/officeDocument/2006/relationships/hyperlink" Target="consultantplus://offline/ref=1713AF097427600873D80320F0A906FDE2496417BE41C1914EB59662E49B892D14E61F586FC9ED5EFC76EAA9xBH" TargetMode="External"/><Relationship Id="rId52" Type="http://schemas.openxmlformats.org/officeDocument/2006/relationships/hyperlink" Target="consultantplus://offline/ref=1713AF097427600873D80320F0A906FDE2496417BE41C1914EB59662E49B892D14E61F586FC9ED5EFC76ECA9x8H" TargetMode="External"/><Relationship Id="rId53" Type="http://schemas.openxmlformats.org/officeDocument/2006/relationships/hyperlink" Target="consultantplus://offline/ref=55BC049281907E8785AA853EA49F30A588D74217C3B409B3349438173A6364E429695AE4ADEF027BDAEDACF7P1N" TargetMode="External"/><Relationship Id="rId54" Type="http://schemas.openxmlformats.org/officeDocument/2006/relationships/hyperlink" Target="consultantplus://offline/ref=55BC049281907E8785AA853EA49F30A588D74217C3B409B3349438173A6364E429695AE4ADEF027BDAEDACF7P1N" TargetMode="External"/><Relationship Id="rId55" Type="http://schemas.openxmlformats.org/officeDocument/2006/relationships/hyperlink" Target="consultantplus://offline/ref=55BC049281907E8785AA853EA49F30A588D74217C3B409B3349438173A6364E429695AE4ADEF027BDAEDACF7P1N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41:00Z</dcterms:created>
  <dc:creator>Антонов Н.А.</dc:creator>
  <dc:description/>
  <cp:keywords/>
  <dc:language>en-US</dc:language>
  <cp:lastModifiedBy>777</cp:lastModifiedBy>
  <cp:lastPrinted>2012-06-09T12:11:00Z</cp:lastPrinted>
  <dcterms:modified xsi:type="dcterms:W3CDTF">2013-04-11T05:41:00Z</dcterms:modified>
  <cp:revision>2</cp:revision>
  <dc:subject/>
  <dc:title> </dc:title>
</cp:coreProperties>
</file>